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SimSun;宋体" w:cs="Arial" w:ascii="Arial" w:hAnsi="Arial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17620</wp:posOffset>
            </wp:positionH>
            <wp:positionV relativeFrom="paragraph">
              <wp:posOffset>-165100</wp:posOffset>
            </wp:positionV>
            <wp:extent cx="2520315" cy="14592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SimSun;宋体" w:cs="Arial" w:ascii="Arial" w:hAnsi="Arial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24765</wp:posOffset>
                </wp:positionV>
                <wp:extent cx="5880735" cy="220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735" cy="220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9ACA3C"/>
                                <w:sz w:val="56"/>
                                <w:szCs w:val="32"/>
                              </w:rPr>
                              <w:t xml:space="preserve">Questionário Padrão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color w:val="9ACA3C"/>
                                <w:sz w:val="5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ACA3C"/>
                                <w:sz w:val="56"/>
                                <w:szCs w:val="32"/>
                              </w:rPr>
                              <w:t>Due Diligence para Fundos de Investimento – Seção 2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color w:val="9ACA3C"/>
                                <w:sz w:val="5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ACA3C"/>
                                <w:sz w:val="5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color w:val="9ACA3C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ACA3C"/>
                                <w:sz w:val="36"/>
                                <w:szCs w:val="36"/>
                                <w:u w:val="single"/>
                              </w:rPr>
                              <w:t>Informações sobre o Fundo de Investimento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05pt;height:173.75pt;mso-wrap-distance-left:9.05pt;mso-wrap-distance-right:9.05pt;mso-wrap-distance-top:0pt;mso-wrap-distance-bottom:0pt;margin-top:1.95pt;mso-position-vertical-relative:text;margin-left: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9ACA3C"/>
                          <w:sz w:val="56"/>
                          <w:szCs w:val="32"/>
                        </w:rPr>
                        <w:t xml:space="preserve">Questionário Padrão </w:t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>
                          <w:rFonts w:ascii="Arial" w:hAnsi="Arial" w:cs="Arial"/>
                          <w:color w:val="9ACA3C"/>
                          <w:sz w:val="5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9ACA3C"/>
                          <w:sz w:val="56"/>
                          <w:szCs w:val="32"/>
                        </w:rPr>
                        <w:t>Due Diligence para Fundos de Investimento – Seção 2:</w:t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>
                          <w:rFonts w:ascii="Arial" w:hAnsi="Arial" w:cs="Arial"/>
                          <w:color w:val="9ACA3C"/>
                          <w:sz w:val="5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9ACA3C"/>
                          <w:sz w:val="5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>
                          <w:rFonts w:ascii="Arial" w:hAnsi="Arial" w:cs="Arial"/>
                          <w:color w:val="9ACA3C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9ACA3C"/>
                          <w:sz w:val="36"/>
                          <w:szCs w:val="36"/>
                          <w:u w:val="single"/>
                        </w:rPr>
                        <w:t>Informações sobre o Fundo de Investime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ulo"/>
        <w:jc w:val="left"/>
        <w:rPr>
          <w:rFonts w:ascii="Arial" w:hAnsi="Arial" w:eastAsia="SimSun;宋体" w:cs="Arial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eastAsia="SimSun;宋体" w:cs="Arial" w:ascii="Arial" w:hAnsi="Arial"/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160</wp:posOffset>
                </wp:positionH>
                <wp:positionV relativeFrom="paragraph">
                  <wp:posOffset>24765</wp:posOffset>
                </wp:positionV>
                <wp:extent cx="151130" cy="12954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1200" cy="129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7fbb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7fbb31" stroked="f" o:allowincell="f" style="position:absolute;margin-left:-0.8pt;margin-top:1.95pt;width:11.85pt;height:10.15pt;mso-wrap-style:none;v-text-anchor:middle;rotation:90" type="_x0000_t5">
                <v:fill o:detectmouseclick="t" type="solid" color2="#8044c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Subtitulo"/>
        <w:jc w:val="lef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right="-1" w:hanging="0"/>
        <w:jc w:val="left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</w:rPr>
        <w:t>Gestor de recursos de terceiros (Pessoa Jurídica):</w:t>
      </w:r>
    </w:p>
    <w:p>
      <w:pPr>
        <w:pStyle w:val="Subtitulo"/>
        <w:jc w:val="left"/>
        <w:rPr>
          <w:rFonts w:ascii="Arial" w:hAnsi="Arial" w:eastAsia="SimSun;宋体" w:cs="Arial"/>
          <w:color w:val="000000"/>
          <w:sz w:val="36"/>
          <w:szCs w:val="36"/>
          <w:u w:val="single"/>
        </w:rPr>
      </w:pPr>
      <w:r>
        <w:rPr>
          <w:rFonts w:eastAsia="SimSun;宋体" w:cs="Arial" w:ascii="Arial" w:hAnsi="Arial"/>
          <w:color w:val="000000"/>
          <w:sz w:val="36"/>
          <w:szCs w:val="36"/>
          <w:u w:val="single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ulo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n-U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b w:val="false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b w:val="false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>BRB DISTRIBUIDORA DE TÍTULOS E VALORES MOBILIÁRIOS S.A.</w:t>
            </w:r>
            <w:r/>
            <w:r>
              <w:rPr>
                <w:sz w:val="22"/>
                <w:u w:val="none"/>
                <w:b w:val="false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</w:r>
          </w:p>
        </w:tc>
      </w:tr>
    </w:tbl>
    <w:p>
      <w:pPr>
        <w:pStyle w:val="Subtitulo"/>
        <w:jc w:val="left"/>
        <w:rPr>
          <w:rFonts w:ascii="Arial" w:hAnsi="Arial" w:cs="Arial"/>
          <w:sz w:val="36"/>
          <w:u w:val="none"/>
          <w:lang w:val="en-US"/>
        </w:rPr>
      </w:pPr>
      <w:r>
        <w:rPr>
          <w:rFonts w:cs="Arial" w:ascii="Arial" w:hAnsi="Arial"/>
          <w:sz w:val="36"/>
          <w:u w:val="none"/>
          <w:lang w:val="en-US"/>
        </w:rPr>
      </w:r>
    </w:p>
    <w:p>
      <w:pPr>
        <w:pStyle w:val="Subtitulo"/>
        <w:jc w:val="left"/>
        <w:rPr>
          <w:rFonts w:ascii="Arial" w:hAnsi="Arial" w:cs="Arial"/>
          <w:sz w:val="36"/>
          <w:u w:val="none"/>
          <w:lang w:val="en-US"/>
        </w:rPr>
      </w:pPr>
      <w:r>
        <w:rPr>
          <w:rFonts w:cs="Arial" w:ascii="Arial" w:hAnsi="Arial"/>
          <w:sz w:val="36"/>
          <w:u w:val="none"/>
          <w:lang w:val="en-US"/>
        </w:rPr>
      </w:r>
    </w:p>
    <w:p>
      <w:pPr>
        <w:pStyle w:val="Normal"/>
        <w:ind w:right="-1" w:hanging="0"/>
        <w:jc w:val="left"/>
        <w:rPr/>
      </w:pPr>
      <w:r>
        <w:rPr/>
        <w:t>Questionário preenchido por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ulo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b w:val="false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b w:val="false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  <w:t>GERÊNCIA DE ESTRUTURAÇÃO E DISTRIBUIÇÃO - GEDIS</w:t>
            </w:r>
            <w:r/>
            <w:r>
              <w:rPr>
                <w:sz w:val="22"/>
                <w:u w:val="none"/>
                <w:b w:val="false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n-US" w:eastAsia="en-US"/>
              </w:rPr>
            </w:r>
          </w:p>
        </w:tc>
      </w:tr>
    </w:tbl>
    <w:p>
      <w:pPr>
        <w:pStyle w:val="Subtitulo"/>
        <w:jc w:val="left"/>
        <w:rPr>
          <w:rFonts w:ascii="Arial" w:hAnsi="Arial" w:cs="Arial"/>
          <w:sz w:val="36"/>
          <w:u w:val="none"/>
          <w:lang w:val="en-US"/>
        </w:rPr>
      </w:pPr>
      <w:r>
        <w:rPr>
          <w:rFonts w:cs="Arial" w:ascii="Arial" w:hAnsi="Arial"/>
          <w:sz w:val="36"/>
          <w:u w:val="none"/>
          <w:lang w:val="en-US"/>
        </w:rPr>
      </w:r>
    </w:p>
    <w:p>
      <w:pPr>
        <w:pStyle w:val="Subtitulo"/>
        <w:jc w:val="left"/>
        <w:rPr>
          <w:rFonts w:ascii="Arial" w:hAnsi="Arial" w:cs="Arial"/>
          <w:sz w:val="36"/>
          <w:u w:val="none"/>
          <w:lang w:val="en-US"/>
        </w:rPr>
      </w:pPr>
      <w:r>
        <w:rPr>
          <w:rFonts w:cs="Arial" w:ascii="Arial" w:hAnsi="Arial"/>
          <w:sz w:val="36"/>
          <w:u w:val="none"/>
          <w:lang w:val="en-US"/>
        </w:rPr>
      </w:r>
    </w:p>
    <w:p>
      <w:pPr>
        <w:pStyle w:val="Subtitulo"/>
        <w:jc w:val="left"/>
        <w:rPr>
          <w:rFonts w:ascii="Arial" w:hAnsi="Arial" w:cs="Arial"/>
          <w:sz w:val="36"/>
          <w:u w:val="none"/>
          <w:lang w:val="en-US"/>
        </w:rPr>
      </w:pPr>
      <w:r>
        <w:rPr>
          <w:rFonts w:cs="Arial" w:ascii="Arial" w:hAnsi="Arial"/>
          <w:sz w:val="36"/>
          <w:u w:val="none"/>
          <w:lang w:val="en-US"/>
        </w:rPr>
      </w:r>
    </w:p>
    <w:p>
      <w:pPr>
        <w:pStyle w:val="Normal"/>
        <w:ind w:right="-1" w:hanging="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Data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aneiro/2023</w:t>
            </w:r>
          </w:p>
        </w:tc>
      </w:tr>
    </w:tbl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center"/>
        <w:rPr>
          <w:rFonts w:ascii="Arial" w:hAnsi="Arial" w:eastAsia="SimSun;宋体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4C4D4F"/>
          <w:sz w:val="24"/>
          <w:szCs w:val="24"/>
        </w:rPr>
        <w:t>(Todos os campos devem ser preenchidos. Caso algum campo não seja aplicável à sua instituição, este deve ser preenchido com “N/A”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3535</wp:posOffset>
                </wp:positionH>
                <wp:positionV relativeFrom="paragraph">
                  <wp:posOffset>408940</wp:posOffset>
                </wp:positionV>
                <wp:extent cx="2667000" cy="520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313232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13232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13232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13232"/>
                                <w:sz w:val="22"/>
                                <w:u w:val="single"/>
                              </w:rPr>
                              <w:t>Versão:</w:t>
                            </w:r>
                            <w:r>
                              <w:rPr>
                                <w:rFonts w:cs="Arial" w:ascii="Arial" w:hAnsi="Arial"/>
                                <w:color w:val="313232"/>
                                <w:sz w:val="22"/>
                                <w:u w:val="single"/>
                              </w:rPr>
                              <w:t xml:space="preserve"> 2.0 - Atualizada em jul/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13232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13232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1pt;mso-wrap-distance-left:9.05pt;mso-wrap-distance-right:9.05pt;mso-wrap-distance-top:0pt;mso-wrap-distance-bottom:0pt;margin-top:32.2pt;mso-position-vertical-relative:text;margin-left:12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313232"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13232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13232"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13232"/>
                          <w:sz w:val="22"/>
                          <w:u w:val="single"/>
                        </w:rPr>
                        <w:t>Versão:</w:t>
                      </w:r>
                      <w:r>
                        <w:rPr>
                          <w:rFonts w:cs="Arial" w:ascii="Arial" w:hAnsi="Arial"/>
                          <w:color w:val="313232"/>
                          <w:sz w:val="22"/>
                          <w:u w:val="single"/>
                        </w:rPr>
                        <w:t xml:space="preserve"> 2.0 - Atualizada em jul/20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13232"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313232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SimSun;宋体" w:cs="Arial" w:ascii="Arial" w:hAnsi="Arial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525780</wp:posOffset>
            </wp:positionH>
            <wp:positionV relativeFrom="paragraph">
              <wp:posOffset>159385</wp:posOffset>
            </wp:positionV>
            <wp:extent cx="6566535" cy="7708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5" r="-6" b="-21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65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bealhodoSumrio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umário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0</wp:posOffset>
                </wp:positionH>
                <wp:positionV relativeFrom="paragraph">
                  <wp:posOffset>40640</wp:posOffset>
                </wp:positionV>
                <wp:extent cx="5562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.2pt" to="438.25pt,3.2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autoSpaceDE w:val="true"/>
            <w:ind w:left="426" w:hanging="426"/>
            <w:jc w:val="left"/>
            <w:rPr>
              <w:rFonts w:cs="Arial"/>
            </w:rPr>
          </w:pPr>
          <w:r>
            <w:fldChar w:fldCharType="begin"/>
          </w:r>
          <w:r>
            <w:rPr>
              <w:rStyle w:val="IndexLink"/>
              <w:sz w:val="24"/>
              <w:shadow/>
              <w:b/>
              <w:szCs w:val="24"/>
              <w:rFonts w:eastAsia="SimSun;宋体" w:cs="Arial"/>
              <w:color w:val="000000"/>
              <w:lang w:val="en-GB" w:eastAsia="en-US" w:bidi="he-IL"/>
            </w:rPr>
            <w:instrText xml:space="preserve"> TOC \o "1-3" \h \z \u </w:instrText>
          </w:r>
          <w:r>
            <w:rPr>
              <w:rStyle w:val="IndexLink"/>
              <w:sz w:val="24"/>
              <w:shadow/>
              <w:b/>
              <w:szCs w:val="24"/>
              <w:rFonts w:eastAsia="SimSun;宋体" w:cs="Arial"/>
              <w:color w:val="000000"/>
              <w:lang w:val="en-GB" w:eastAsia="en-US" w:bidi="he-IL"/>
            </w:rPr>
            <w:fldChar w:fldCharType="separate"/>
          </w:r>
          <w:hyperlink w:anchor="__RefHeading___Toc328987968">
            <w:r>
              <w:rPr>
                <w:rStyle w:val="IndexLink"/>
                <w:rFonts w:eastAsia="SimSun;宋体" w:cs="Arial"/>
                <w:b/>
                <w:shadow/>
                <w:color w:val="000000"/>
                <w:sz w:val="24"/>
                <w:szCs w:val="24"/>
                <w:lang w:val="en-GB" w:eastAsia="en-US" w:bidi="he-IL"/>
              </w:rPr>
              <w:t>Apresentação</w:t>
            </w:r>
            <w:r>
              <w:rPr>
                <w:rStyle w:val="IndexLink"/>
                <w:rFonts w:eastAsia="SimSun;宋体" w:cs="Arial"/>
                <w:b/>
                <w:shadow/>
                <w:color w:val="000000"/>
                <w:sz w:val="24"/>
                <w:szCs w:val="24"/>
                <w:lang w:val="en-GB" w:eastAsia="en-US" w:bidi="he-IL"/>
              </w:rPr>
              <w:tab/>
              <w:t>3</w:t>
            </w:r>
          </w:hyperlink>
        </w:p>
        <w:p>
          <w:pPr>
            <w:pStyle w:val="Normal"/>
            <w:rPr>
              <w:rFonts w:cs="Arial"/>
              <w:lang w:val="en-GB" w:eastAsia="en-US" w:bidi="he-IL"/>
            </w:rPr>
          </w:pPr>
          <w:r>
            <w:rPr>
              <w:rFonts w:cs="Arial"/>
              <w:lang w:val="en-GB" w:eastAsia="en-US" w:bidi="he-IL"/>
            </w:rPr>
          </w:r>
        </w:p>
        <w:p>
          <w:pPr>
            <w:pStyle w:val="Contents1"/>
            <w:rPr>
              <w:rFonts w:cs="Arial"/>
            </w:rPr>
          </w:pPr>
          <w:hyperlink w:anchor="__RefHeading___Toc328987969">
            <w:r>
              <w:rPr>
                <w:rStyle w:val="IndexLink"/>
                <w:rFonts w:cs="Arial"/>
              </w:rPr>
              <w:t>1)</w:t>
            </w:r>
            <w:r>
              <w:rPr>
                <w:rStyle w:val="IndexLink"/>
                <w:rFonts w:eastAsia="Times New Roman"/>
                <w:lang w:val="pt-BR" w:eastAsia="en-US" w:bidi="ar-SA"/>
              </w:rPr>
              <w:tab/>
            </w:r>
            <w:r>
              <w:rPr>
                <w:rStyle w:val="IndexLink"/>
                <w:rFonts w:cs="Arial"/>
              </w:rPr>
              <w:t>Informações sobre o Fundo de Investimento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Normal"/>
            <w:rPr>
              <w:rFonts w:cs="Arial"/>
              <w:lang w:val="en-GB" w:eastAsia="en-US" w:bidi="he-IL"/>
            </w:rPr>
          </w:pPr>
          <w:r>
            <w:rPr>
              <w:rFonts w:cs="Arial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7970">
            <w:r>
              <w:rPr>
                <w:rStyle w:val="IndexLink"/>
                <w:rFonts w:cs="Arial" w:ascii="Arial" w:hAnsi="Arial"/>
                <w:b/>
                <w:sz w:val="24"/>
                <w:szCs w:val="24"/>
              </w:rPr>
              <w:t>1 - Alterações desde a última atualização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4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009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2 - Informações Qualitativas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5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010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2.1 – Perfil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5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016">
            <w:r>
              <w:rPr>
                <w:rStyle w:val="IndexLink"/>
                <w:rFonts w:cs="Arial" w:ascii="Arial" w:hAnsi="Arial"/>
                <w:b/>
                <w:sz w:val="24"/>
                <w:szCs w:val="24"/>
              </w:rPr>
              <w:t>2.2 - Equipe de Gestão do Fundo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6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019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2.3 - Estratégias e Carteiras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6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033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3 - Informações Adicionais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7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045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4 - Gestão de Risco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8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075">
            <w:r>
              <w:rPr>
                <w:rStyle w:val="IndexLink"/>
                <w:rFonts w:cs="Arial" w:ascii="Arial" w:hAnsi="Arial"/>
                <w:b/>
                <w:sz w:val="24"/>
                <w:szCs w:val="24"/>
              </w:rPr>
              <w:t>5 – Comportamento do Fundo em Crises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9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120">
            <w:r>
              <w:rPr>
                <w:rStyle w:val="IndexLink"/>
                <w:rFonts w:cs="Arial" w:ascii="Arial" w:hAnsi="Arial"/>
                <w:b/>
                <w:sz w:val="24"/>
                <w:szCs w:val="24"/>
              </w:rPr>
              <w:t>6 - Três períodos de maior perda do Fundo (</w:t>
            </w:r>
            <w:r>
              <w:rPr>
                <w:rStyle w:val="IndexLink"/>
                <w:rFonts w:cs="Arial" w:ascii="Arial" w:hAnsi="Arial"/>
                <w:b/>
                <w:i/>
                <w:sz w:val="24"/>
                <w:szCs w:val="24"/>
              </w:rPr>
              <w:t>peak to valley</w:t>
            </w:r>
            <w:r>
              <w:rPr>
                <w:rStyle w:val="IndexLink"/>
                <w:rFonts w:cs="Arial" w:ascii="Arial" w:hAnsi="Arial"/>
                <w:b/>
                <w:sz w:val="24"/>
                <w:szCs w:val="24"/>
              </w:rPr>
              <w:t>)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9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143">
            <w:r>
              <w:rPr>
                <w:rStyle w:val="IndexLink"/>
                <w:rFonts w:cs="Arial" w:ascii="Arial" w:hAnsi="Arial"/>
                <w:b/>
                <w:sz w:val="24"/>
                <w:szCs w:val="24"/>
              </w:rPr>
              <w:t>7 - Atribuição de performance desde o início do fundo ou nos últimos cinco anos (informar o maior período)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9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148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8 – Relacionamento com Distribuidores/Alocadores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9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151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9 – Atendimento aos Cotistas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10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154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10 - Investimento no Exterior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10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sz w:val="24"/>
              <w:szCs w:val="24"/>
            </w:rPr>
          </w:pPr>
          <w:hyperlink w:anchor="__RefHeading___Toc328988165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11 – Anexos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</w:rPr>
              <w:tab/>
              <w:t>10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GB" w:eastAsia="en-US" w:bidi="he-IL"/>
            </w:rPr>
          </w:pPr>
          <w:r>
            <w:rPr>
              <w:rFonts w:cs="Arial" w:ascii="Arial" w:hAnsi="Arial"/>
              <w:b/>
              <w:sz w:val="24"/>
              <w:szCs w:val="24"/>
              <w:lang w:val="en-GB" w:eastAsia="en-US" w:bidi="he-IL"/>
            </w:rPr>
          </w:r>
        </w:p>
        <w:p>
          <w:pPr>
            <w:pStyle w:val="Contents1"/>
            <w:rPr>
              <w:rFonts w:cs="Arial"/>
            </w:rPr>
          </w:pPr>
          <w:hyperlink w:anchor="__RefHeading___Toc328988166">
            <w:r>
              <w:rPr>
                <w:rStyle w:val="IndexLink"/>
                <w:rFonts w:cs="Arial"/>
              </w:rPr>
              <w:t>2)</w:t>
            </w:r>
            <w:r>
              <w:rPr>
                <w:rStyle w:val="IndexLink"/>
                <w:rFonts w:eastAsia="Times New Roman"/>
                <w:lang w:val="pt-BR" w:eastAsia="en-US" w:bidi="ar-SA"/>
              </w:rPr>
              <w:tab/>
            </w:r>
            <w:r>
              <w:rPr>
                <w:rStyle w:val="IndexLink"/>
                <w:rFonts w:cs="Arial"/>
              </w:rPr>
              <w:t>Declaração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Normal"/>
            <w:rPr>
              <w:rFonts w:cs="Arial"/>
              <w:lang w:val="en-GB" w:eastAsia="en-US" w:bidi="he-IL"/>
            </w:rPr>
          </w:pPr>
          <w:r>
            <w:rPr>
              <w:rFonts w:cs="Arial"/>
              <w:lang w:val="en-GB" w:eastAsia="en-US" w:bidi="he-IL"/>
            </w:rPr>
          </w:r>
        </w:p>
        <w:p>
          <w:pPr>
            <w:pStyle w:val="Contents1"/>
            <w:rPr>
              <w:rFonts w:cs="Arial"/>
            </w:rPr>
          </w:pPr>
          <w:hyperlink w:anchor="__RefHeading___Toc328988167">
            <w:r>
              <w:rPr>
                <w:rStyle w:val="IndexLink"/>
                <w:rFonts w:cs="Arial"/>
              </w:rPr>
              <w:t>3)</w:t>
            </w:r>
            <w:r>
              <w:rPr>
                <w:rStyle w:val="IndexLink"/>
                <w:rFonts w:eastAsia="Times New Roman"/>
                <w:lang w:val="pt-BR" w:eastAsia="en-US" w:bidi="ar-SA"/>
              </w:rPr>
              <w:tab/>
            </w:r>
            <w:r>
              <w:rPr>
                <w:rStyle w:val="IndexLink"/>
                <w:rFonts w:cs="Arial"/>
              </w:rPr>
              <w:t>Eventos Importantes do Fundo de Investimento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Normal"/>
            <w:rPr>
              <w:rFonts w:cs="Arial"/>
              <w:lang w:val="en-GB" w:eastAsia="en-US" w:bidi="he-IL"/>
            </w:rPr>
          </w:pPr>
          <w:r>
            <w:rPr>
              <w:rFonts w:cs="Arial"/>
              <w:lang w:val="en-GB" w:eastAsia="en-US" w:bidi="he-IL"/>
            </w:rPr>
          </w:r>
        </w:p>
        <w:p>
          <w:pPr>
            <w:pStyle w:val="Contents3"/>
            <w:rPr/>
          </w:pPr>
          <w:hyperlink w:anchor="__RefHeading___Toc328988182">
            <w:r>
              <w:rPr>
                <w:rStyle w:val="IndexLink"/>
                <w:rFonts w:cs="Arial"/>
                <w:color w:val="000000"/>
              </w:rPr>
              <w:t>Atualizar Sumário</w:t>
            </w:r>
            <w:r>
              <w:rPr>
                <w:rStyle w:val="IndexLink"/>
              </w:rPr>
              <w:tab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  <w:lang w:val="pt-BR" w:eastAsia="en-US" w:bidi="ar-SA"/>
        </w:rPr>
      </w:pPr>
      <w:r>
        <w:rPr>
          <w:rFonts w:eastAsia="Times New Roman" w:cs="Arial" w:ascii="Arial" w:hAnsi="Arial"/>
          <w:bCs/>
          <w:sz w:val="24"/>
          <w:szCs w:val="24"/>
          <w:lang w:val="pt-BR" w:eastAsia="en-US" w:bidi="ar-SA"/>
        </w:rPr>
      </w:r>
    </w:p>
    <w:p>
      <w:pPr>
        <w:pStyle w:val="Subtitulo"/>
        <w:jc w:val="center"/>
        <w:rPr>
          <w:rFonts w:ascii="Arial" w:hAnsi="Arial" w:cs="Arial"/>
          <w:bCs w:val="false"/>
          <w:color w:val="4C4D4F"/>
          <w:u w:val="none"/>
        </w:rPr>
      </w:pPr>
      <w:r>
        <w:rPr>
          <w:rFonts w:cs="Arial" w:ascii="Arial" w:hAnsi="Arial"/>
          <w:bCs w:val="false"/>
          <w:color w:val="4C4D4F"/>
          <w:u w:val="none"/>
        </w:rPr>
        <w:t>(Para atualizar o sumário, clique no texto acima com o botão direito, atualizar campo, atualizar apenas os números de página)</w:t>
      </w:r>
      <w:r>
        <w:br w:type="page"/>
      </w:r>
    </w:p>
    <w:p>
      <w:pPr>
        <w:pStyle w:val="Heading1"/>
        <w:ind w:left="360" w:hanging="0"/>
        <w:rPr>
          <w:rFonts w:ascii="Arial" w:hAnsi="Arial" w:cs="Arial"/>
          <w:sz w:val="32"/>
          <w:szCs w:val="32"/>
        </w:rPr>
      </w:pPr>
      <w:bookmarkStart w:id="0" w:name="__RefHeading___Toc328987968"/>
      <w:bookmarkEnd w:id="0"/>
      <w:r>
        <w:rPr>
          <w:rFonts w:cs="Arial" w:ascii="Arial" w:hAnsi="Arial"/>
          <w:sz w:val="32"/>
          <w:szCs w:val="32"/>
        </w:rPr>
        <w:t>Apresentaçã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  <w:lang w:val="en-US" w:eastAsia="en-US"/>
        </w:rPr>
      </w:pPr>
      <w:r>
        <w:rPr>
          <w:rFonts w:eastAsia="SimSun;宋体"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-86360</wp:posOffset>
                </wp:positionV>
                <wp:extent cx="5562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.8pt" to="437.95pt,-6.8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 xml:space="preserve">O objetivo deste Questionário Padrão ANBIMA Due Diligence para Fundos de Investimento (“Questionário Due Diligence”) é o de conferir maior racionalidade aos processos de diligência voltados para a seleção e a alocação de recursos em fundos de investimento, com o estabelecimento de um padrão único para o questionário a ser utilizado nesses processos. Geralmente aplicado por investidores institucionais ou alocadores de recursos ao gestor do fundo de investimento no qual se pretende investir, o Questionário Due Diligence foi elaborado e será periodicamente revisado por um Grupo de Trabalho formado por associados à ANBIMA. Sua utilização, contudo, não inibe a troca de informações adicionais acerca de questões eventualmente não contempladas no documento entre as partes envolvidas. </w:t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 xml:space="preserve">O Documento contém 3 Seções: </w:t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Seção 1 – Informações sobre a Empresa</w:t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Seção 2 – Informações sobre o Fundo de Investimento</w:t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Seção 3 – Resumos Profissionais</w:t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/>
      </w:pPr>
      <w:r>
        <w:rPr>
          <w:rFonts w:eastAsia="SimSun;宋体" w:cs="Arial" w:ascii="Arial" w:hAnsi="Arial"/>
          <w:color w:val="000000"/>
          <w:sz w:val="24"/>
          <w:szCs w:val="24"/>
        </w:rPr>
        <w:t>A adoção do documento é recomendada pelo Código de Regulação e Melhores Práticas de Fundos de Investimento.</w:t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32"/>
          <w:szCs w:val="32"/>
        </w:rPr>
      </w:pPr>
      <w:r>
        <w:rPr>
          <w:rFonts w:eastAsia="SimSun;宋体" w:cs="Arial" w:ascii="Arial" w:hAnsi="Arial"/>
          <w:color w:val="000000"/>
          <w:sz w:val="32"/>
          <w:szCs w:val="32"/>
        </w:rPr>
      </w:r>
    </w:p>
    <w:p>
      <w:pPr>
        <w:pStyle w:val="Heading1"/>
        <w:numPr>
          <w:ilvl w:val="0"/>
          <w:numId w:val="3"/>
        </w:numPr>
        <w:rPr>
          <w:rFonts w:ascii="Arial" w:hAnsi="Arial" w:eastAsia="SimSun;宋体" w:cs="Arial"/>
          <w:sz w:val="32"/>
          <w:szCs w:val="32"/>
        </w:rPr>
      </w:pPr>
      <w:bookmarkStart w:id="1" w:name="__RefHeading___Toc328987969"/>
      <w:bookmarkEnd w:id="1"/>
      <w:r>
        <w:rPr>
          <w:rFonts w:eastAsia="SimSun;宋体" w:cs="Arial" w:ascii="Arial" w:hAnsi="Arial"/>
          <w:sz w:val="32"/>
          <w:szCs w:val="32"/>
        </w:rPr>
        <w:t>Informações sobre o Fundo de Investimento</w:t>
      </w:r>
    </w:p>
    <w:p>
      <w:pPr>
        <w:pStyle w:val="Normal"/>
        <w:rPr>
          <w:rFonts w:ascii="Arial" w:hAnsi="Arial" w:eastAsia="SimSun;宋体" w:cs="Arial"/>
          <w:sz w:val="32"/>
          <w:szCs w:val="32"/>
        </w:rPr>
      </w:pPr>
      <w:r>
        <w:rPr>
          <w:rFonts w:eastAsia="SimSun;宋体"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  <w:lang w:val="en-US" w:eastAsia="en-US"/>
        </w:rPr>
      </w:pPr>
      <w:r>
        <w:rPr>
          <w:rFonts w:eastAsia="SimSun;宋体"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-76835</wp:posOffset>
                </wp:positionV>
                <wp:extent cx="5562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.05pt" to="437.95pt,-6.0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1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269"/>
        <w:gridCol w:w="3892"/>
      </w:tblGrid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2" w:name="__RefHeading___Toc328987970"/>
            <w:bookmarkEnd w:id="2"/>
            <w:r>
              <w:rPr>
                <w:rFonts w:cs="Arial" w:ascii="Arial" w:hAnsi="Arial"/>
                <w:b/>
                <w:sz w:val="20"/>
                <w:szCs w:val="20"/>
              </w:rPr>
              <w:t>1 - Alterações desde a última atualização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B BRASÍLIA FUNDO DE INVESTIMENTO EM RENDA FIXA CURTO PRAZO AUTOMÁTICO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2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NPJ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.406.920/0001-1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3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início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/10/202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4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ificação CVM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nda Fixa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5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 ANBIMA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220" w:leader="none"/>
              </w:tabs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nda Fixa</w:t>
            </w:r>
          </w:p>
          <w:p>
            <w:pPr>
              <w:pStyle w:val="Heading1"/>
              <w:tabs>
                <w:tab w:val="clear" w:pos="708"/>
                <w:tab w:val="left" w:pos="2220" w:leader="none"/>
              </w:tabs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6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ANBIMA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/>
                <w:lang w:val="en-US"/>
              </w:rPr>
              <w:t>56282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7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fundo já sofreu alteração com perda de histórico de informação do mesmo?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8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 tributária (CP/LP/Ações)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urto Prazo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9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úblico-alvo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vestidores em geral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0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Regulamento prevê, explicitamente, adequação a alguma legislação específica aplicável ao cotista, p. ex., Resolução nº 3.792, do CMN?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.661 e 3.922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1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clusivamente para Investidor qualificado?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2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(banco, agência, nº)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B / 0001 / 027.049.661-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3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 CETIP (nº)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possui conta CETIP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4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Administração (indique contato para informações).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B DTVM S/A - equipegeseqfundos@brb.com.br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5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ódia (indique contato para informações).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B DTVM S/A - equipegeseqfundos@brb.com.br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6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oria externa (indique contato para informações).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&amp;Y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7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caso dos FIDCs ou Fundos de Crédito, caso se aplique, informar:</w:t>
            </w:r>
          </w:p>
        </w:tc>
      </w:tr>
      <w:tr>
        <w:trPr>
          <w:trHeight w:val="230" w:hRule="atLeast"/>
          <w:cantSplit w:val="true"/>
        </w:trPr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scriturador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39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ente de depósito (Custódia Física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39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lef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Consultor Especializado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39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ssessor Jurídico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39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eguradora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39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8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tização: abertura ou fechamento?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br w:type="page"/>
      </w:r>
      <w:r>
        <w:rPr>
          <w:rFonts w:cs="Arial" w:ascii="Arial" w:hAnsi="Arial"/>
          <w:color w:val="00000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269"/>
        <w:gridCol w:w="1821"/>
        <w:gridCol w:w="2071"/>
      </w:tblGrid>
      <w:tr>
        <w:trPr>
          <w:trHeight w:val="21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19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ras para aplicação e resgate:</w:t>
            </w:r>
          </w:p>
        </w:tc>
      </w:tr>
      <w:tr>
        <w:trPr>
          <w:trHeight w:val="268" w:hRule="atLeast"/>
          <w:cantSplit w:val="true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cação (datas, horários, cotização e liquidação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37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Diariamente das 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/>
                <w:lang w:val="en-US"/>
              </w:rPr>
              <w:t>00h00 às 23h59</w:t>
            </w:r>
          </w:p>
        </w:tc>
      </w:tr>
      <w:tr>
        <w:trPr>
          <w:trHeight w:val="570" w:hRule="atLeast"/>
          <w:cantSplit w:val="true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rência/Tempo mínimo para permanência (</w:t>
            </w:r>
            <w:r>
              <w:rPr>
                <w:rFonts w:cs="Arial" w:ascii="Arial" w:hAnsi="Arial"/>
                <w:i/>
                <w:sz w:val="20"/>
                <w:szCs w:val="20"/>
              </w:rPr>
              <w:t>lock-up period</w:t>
            </w:r>
            <w:r>
              <w:rPr>
                <w:rFonts w:cs="Arial" w:ascii="Arial" w:hAnsi="Arial"/>
                <w:sz w:val="20"/>
                <w:szCs w:val="20"/>
              </w:rPr>
              <w:t>) e eventuais penalidades para resgates antes do término desse período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/>
                <w:lang w:val="en-US"/>
              </w:rPr>
              <w:t>Não</w:t>
            </w:r>
          </w:p>
        </w:tc>
      </w:tr>
      <w:tr>
        <w:trPr>
          <w:trHeight w:val="267" w:hRule="atLeast"/>
          <w:cantSplit w:val="true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gate (datas, horários, cotização e liquidação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37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Diariamente das 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/>
                <w:lang w:val="en-US"/>
              </w:rPr>
              <w:t>00h00 às 23h59</w:t>
            </w:r>
          </w:p>
        </w:tc>
      </w:tr>
      <w:tr>
        <w:trPr>
          <w:trHeight w:val="284" w:hRule="atLeast"/>
          <w:cantSplit w:val="true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cação inicial mínim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/>
                <w:lang w:val="en-US"/>
              </w:rPr>
              <w:t>Não tem</w:t>
            </w:r>
          </w:p>
        </w:tc>
      </w:tr>
      <w:tr>
        <w:trPr>
          <w:trHeight w:val="260" w:hRule="atLeast"/>
          <w:cantSplit w:val="true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3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licação máxima por cotist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/>
                <w:lang w:val="en-US"/>
              </w:rPr>
              <w:t>Não tem</w:t>
            </w:r>
          </w:p>
        </w:tc>
      </w:tr>
      <w:tr>
        <w:trPr>
          <w:trHeight w:val="278" w:hRule="atLeast"/>
          <w:cantSplit w:val="true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3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licação adicional mínim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/>
                <w:lang w:val="en-US"/>
              </w:rPr>
              <w:t>Não tem</w:t>
            </w:r>
          </w:p>
        </w:tc>
      </w:tr>
      <w:tr>
        <w:trPr>
          <w:trHeight w:val="250" w:hRule="atLeast"/>
          <w:cantSplit w:val="true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3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sgate Mínim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/>
                <w:lang w:val="en-US"/>
              </w:rPr>
              <w:t>Não tem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20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Taxa de Entrada (</w:t>
            </w:r>
            <w:r>
              <w:rPr>
                <w:rFonts w:cs="Arial" w:ascii="Arial" w:hAnsi="Arial"/>
                <w:i/>
                <w:iCs/>
              </w:rPr>
              <w:t>upfront fee</w:t>
            </w:r>
            <w:r>
              <w:rPr>
                <w:rFonts w:cs="Arial" w:ascii="Arial" w:hAnsi="Arial"/>
                <w:iCs/>
              </w:rPr>
              <w:t>)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tem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21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Taxa de Saída (</w:t>
            </w:r>
            <w:r>
              <w:rPr>
                <w:rFonts w:cs="Arial" w:ascii="Arial" w:hAnsi="Arial"/>
                <w:i/>
                <w:iCs/>
              </w:rPr>
              <w:t>redemption fee</w:t>
            </w:r>
            <w:r>
              <w:rPr>
                <w:rFonts w:cs="Arial" w:ascii="Arial" w:hAnsi="Arial"/>
                <w:iCs/>
              </w:rPr>
              <w:t>)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tem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22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xa de Administração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55%</w:t>
            </w:r>
          </w:p>
        </w:tc>
      </w:tr>
      <w:tr>
        <w:trPr>
          <w:trHeight w:val="4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23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xa de Administração máxima</w:t>
            </w:r>
          </w:p>
        </w:tc>
      </w:tr>
      <w:tr>
        <w:trPr>
          <w:trHeight w:val="266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90" w:leader="none"/>
              </w:tabs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55%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</w:r>
          </w:p>
        </w:tc>
      </w:tr>
      <w:tr>
        <w:trPr>
          <w:trHeight w:val="3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24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xa de Performance</w:t>
            </w:r>
          </w:p>
        </w:tc>
      </w:tr>
      <w:tr>
        <w:trPr>
          <w:trHeight w:val="230" w:hRule="atLeast"/>
          <w:cantSplit w:val="true"/>
        </w:trPr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%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tem</w:t>
            </w:r>
          </w:p>
        </w:tc>
      </w:tr>
      <w:tr>
        <w:trPr>
          <w:trHeight w:val="163" w:hRule="atLeast"/>
          <w:cantSplit w:val="true"/>
        </w:trPr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Benchmark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tem</w:t>
            </w:r>
          </w:p>
        </w:tc>
      </w:tr>
      <w:tr>
        <w:trPr>
          <w:trHeight w:val="195" w:hRule="atLeast"/>
          <w:cantSplit w:val="true"/>
        </w:trPr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requência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tem</w:t>
            </w:r>
          </w:p>
        </w:tc>
      </w:tr>
      <w:tr>
        <w:trPr>
          <w:trHeight w:val="184" w:hRule="atLeast"/>
          <w:cantSplit w:val="true"/>
        </w:trPr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inha-d’água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tem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25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 o custo total estimado do Fundo (em percentual do PL), excluindo-se as taxas de Administração e de Performance?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orme anexo em excell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26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is as regras de rebate de taxas para distribuidores/alocadores?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tem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27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 algum consultor ou prestador de serviço (exceto administração, custódia e auditoria externa) contratado diretamente pelo Fundo?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bookmarkStart w:id="3" w:name="__RefHeading___Toc328988009"/>
            <w:bookmarkStart w:id="4" w:name="II_2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 - Informações Qualitativas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bookmarkStart w:id="5" w:name="__RefHeading___Toc328988010"/>
            <w:bookmarkStart w:id="6" w:name="II_2_1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.1 – Perfil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1.1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eva o Fundo no que tange à estratégia, ao objetivo de rentabilidade e à política de investimento.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A política de investimento do FUNDO consiste em aplicar, no mínimo, 95% (noventa e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cinco por cento) de seu patrimônio líquido em cotas do PLURAL CRÉDITO CORPORATIVO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UNDO DE INVESTIMENTO RENDA FIXA CRÉDITO PRIVADO LONGO PRAZO, inscrito no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CNPJ sob o nº 15.487.311/0001-02 (“Fundo Master”), administrado pelo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DMINISTRADOR e gerido pela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GESTORA, cuja política de investimento consiste em proporcionar aos cotistas, no longo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razo, rentabilidade compatível com o risco assumido, por meio de uma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Carteira diversificada de títulos, valores mobiliários e modalidades operacionais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disponíveis no âmbito do mercado, inclusive operações nos mercados de derivativos,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com a possibilidade de envolvimento de diversos fatores de risco, observados, ainda, os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ritérios de composição e diversificação estabelecidos neste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gulamento e nas normas em vigor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1.2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eva as alterações significativas na estratégia ou na política de investimento no histórico do Fundo.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/A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1.3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rocesso de Decisão de Investimento.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1.4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eva o processo decisório de investimento.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Antes de aprofundar a análise de uma operação, seja no mercado primário ou secundário, a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gestão e o time de análise de crédito fazem uma discussão preliminar em um “Pré-Comitê de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vestimentos” para avaliar se faz sentido avançar com a análise de crédito. Após essa etapa, o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ativo segue para a análise de crédito, o analista deverá produzir um relatório e atribuir um rating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terno baseado em uma metodologia própria. Caso o analista recomende a 18 compra,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convocamos o Comitê de Investimento para discussão e aprovação ou não do ativo. O Comitê de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vestimento é multidisciplinar em sua composição, a qual inclui necessariamente 3 membros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votantes (Head de Gestão de Crédito, o Head de Análise de Crédito e o Head de Trading de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Crédito) e poderá contar com a participação de membros convidados (sem poder de voto) para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opinarem em suas respectivas áreas de conhecimento (riscos, jurídico, estruturação, indústria,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economia etc.). A aprovação de qualquer ativo ocorrerá exclusivamente por unanimidade entre os membros votantes do Comitê de Investimento, não havendo a possibilidade de recurso a outras instâncias. Uma vez aprovado o ativo, caberá ao gestor a decisão de alocação e definição dos volumes nos diversos fundos de investimento considerando, entre outros fatores, a atratividade da relação risco x retorno e a liquidez do ativo, a concentração da carteira por setor, grupo econômico e empresas expostas a riscos semelhantes, além de observar os respectivos 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gulamentos dos fundos.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br w:type="page"/>
      </w:r>
      <w:r>
        <w:rPr>
          <w:rFonts w:cs="Arial" w:ascii="Arial" w:hAnsi="Arial"/>
          <w:color w:val="00000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42"/>
        <w:gridCol w:w="4900"/>
        <w:gridCol w:w="311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1.5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ite as premiações, </w:t>
            </w:r>
            <w:r>
              <w:rPr>
                <w:rFonts w:cs="Arial" w:ascii="Arial" w:hAnsi="Arial"/>
                <w:i/>
              </w:rPr>
              <w:t>ratings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  <w:i/>
              </w:rPr>
              <w:t>rankings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Os fundos da Plural Gestão são constantemente premiados por instituições como S&amp;P,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Valor Econômico, FGV, tendo sido classificado nesta última nos rankings divulgados pela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evista EXAME nos últimos 2 anos entre os 3 melhores gestores do Brasil.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Ao longo dos anos, os fundos da gestora vêm sendo classificados como excelentes,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recebendo nota máxima no estudo elaborado pela Luz Engenharia e publicado na revista 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vestidor Institucional.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7" w:name="__RefHeading___Toc328988016"/>
            <w:bookmarkStart w:id="8" w:name="II_2_2"/>
            <w:bookmarkEnd w:id="7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  <w:t>2.2 - Equipe de Gestão do Fundo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2.1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ite os profissionais envolvidos na gestão (anexar Resumo Profissional conforme modelo constante na Seção 3).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 equipe de front office que se encarrega diretamente da gestão dos fundos tem um headcount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de 7 pessoas, segmentado na equipe de gestão e análise de crédito.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: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1. Rafael Zlot (CIO, ingressou em 2010):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iciou sua carreira no Banco Pactual em 1995 como analista do departamento de Dívida Externa.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Em 1998, participou da criação da JGP, onde trabalhou como trader sênior de câmbio e renda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fixa por 7 anos. Em 2008, foi sócio fundador da Tradewire Group, onde foi membro do comitê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executivo e permaneceu até ingressar no grupo Brasil Plural. Formado em Engenharia de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Produção Mecânica pela PUC-RJ com bolsa de desempenho acadêmico do CNPq no Depto. De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Matemática.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2. Alexandre Donini (gestor/trader):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iciou sua carreira na Tradewire Group em 2007 e passou pelas áreas de backoffice e gerência.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De 2008 a 2009, atuou como Equity Sales na mesa de operações da Tradewire Securities no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escritório de São Paulo atendendo clientes institucionais. Em 2008, foi transferido para Miami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onde seguiu desempenhando a atividade de Equity Sales Trading. Ingressou no grupo Plural em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2011 como analista/trader de renda fixa. Em 2014, se tornou sócio da Plural e em 2017 se tornou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diretor e membro do comitê de investimentos. Formado em Administração de Empresas com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Ênfase em Finanças pela ESPM-SP.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3. Giovanni Andrade (analista):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iciou sua carreira como estagiário no Banco Itaú em 2020. Em 2021 juntou-se ao time da Plural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como analista. Formado na Unicamp em Engenharia de Manufatura.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Análise de Crédito: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. Marcel Marco (head de crédito):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iciou sua carreira como trainee do Banco Santander em 2009. Ao longo da carreira atuou como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Relationship Manager, Advisor de Operações Estruturadas e Decisor de Crédito em diversas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stituições (Itaú BBA, China Construction Bank (CCB) e Vinci/BRP). De 2019 a 2022 foi Gerente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de Crédito responsável por R$6 bi ativos distribuídos em 7 plataformas no segmento Middle no </w:t>
            </w:r>
          </w:p>
          <w:p>
            <w:pPr>
              <w:pStyle w:val="Heading1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BA. Ingressou na Plural Gestão em 2022 como Gerente de Crédito</w:t>
            </w:r>
          </w:p>
          <w:p>
            <w:pPr>
              <w:pStyle w:val="Heading1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Heading1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. Gustavo Borrelli (analista de crédito):</w:t>
            </w:r>
          </w:p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niciou sua carreira como estagiário no Banco Daycoval em análise de crédito Corporate e </w:t>
            </w:r>
          </w:p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Middle. Em 2021 juntou-se ao time da Plural como analista de crédito. Formado na FGV EAESP </w:t>
            </w:r>
          </w:p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m Administração de Empresas.</w:t>
            </w:r>
          </w:p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Evander Botura (analista de crédito): </w:t>
            </w:r>
          </w:p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niciou sua carreira como estagiário na Genial Investimentos em Sales em 2021. Em 2022, juntouse ao time da Plural como analista júnior de crédito. Formado no Ibmec-SP em Administração de </w:t>
            </w:r>
          </w:p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mpresas. Possui a Certificação ANBIMA - CPA-20.</w:t>
            </w:r>
          </w:p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Ricardo Imamura (analista imobiliário): </w:t>
            </w:r>
          </w:p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Teve passagens pelo HSBC e Itaú BBA no início da sua carreira, e, em seguida, entrou na Quatá </w:t>
            </w:r>
          </w:p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limentos como trainee e depois como Analista de Crédito e Gestão por 2,5 anos. De 2018 até </w:t>
            </w:r>
          </w:p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hoje, tem seu foco no segmento imobiliário, tendo passado pela RBR AM, por 2,5 anos, e pela </w:t>
            </w:r>
          </w:p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Mint Capital (fundo de Educação de R$ 63 MM), por 1,5 anos. Formado em Economia pelo 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sper. Em 2022 juntou-se ao time da Plural como analista imobiliário.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2.2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e o histórico de alterações significativas na equipe.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aida de Gabriel Fidalgo – analista de crédito senior em 2022;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Entrada de Marcel de Marco – gerente de crédito em 2022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ntrada de Evander Botura – analista de crédito em 2022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bookmarkStart w:id="9" w:name="__RefHeading___Toc328988019"/>
            <w:bookmarkStart w:id="10" w:name="II_2_3"/>
            <w:bookmarkEnd w:id="9"/>
            <w:bookmarkEnd w:id="10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.3 - Estratégias e Carteiras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3.1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anto aos mercados em que opera, o Fundo pode ser caracterizado como: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rasil (exclusivamente)</w:t>
              <w:tab/>
              <w:tab/>
              <w:tab/>
              <w:tab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rasil (predominantemente)</w:t>
              <w:tab/>
              <w:t xml:space="preserve">    especifique 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lobal</w:t>
              <w:tab/>
              <w:tab/>
              <w:tab/>
              <w:tab/>
              <w:t xml:space="preserve">    especifique  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3.2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o o Fundo invista no exterior, descreva os principais ativos e instrumentos utilizados.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aplicável</w:t>
            </w:r>
          </w:p>
        </w:tc>
      </w:tr>
      <w:tr>
        <w:trPr>
          <w:trHeight w:val="5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3.3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escreva as regras, procedimentos e limites específicos de gestão para o Fundo (ex.: </w:t>
            </w:r>
            <w:r>
              <w:rPr>
                <w:rFonts w:cs="Arial" w:ascii="Arial" w:hAnsi="Arial"/>
                <w:i/>
              </w:rPr>
              <w:t>stop loss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</w:rPr>
              <w:t>stop gain</w:t>
            </w:r>
            <w:r>
              <w:rPr>
                <w:rFonts w:cs="Arial" w:ascii="Arial" w:hAnsi="Arial"/>
              </w:rPr>
              <w:t>, concentração de ativos, aluguel de ativos etc.).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Títulos Públicos Federais e operações compromissadas lastreadas nesses títulos, de acordo com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regulamentação do Conselho Monetário Nacional – CMN, onde o FUNDO poderá assumir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ompromisso de recompra ou de revenda. min: 80%; max: 100%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- Cotas de Fundos de Investimento e/ou cotas de Fundos de Investimento em Fundos de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vestimento de Renda Fixa, registrados com base na Instrução CVM nº 555/14, que invistam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exclusivamente em títulos públicos federais. min: 0%; max: 20%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- Cotas de Fundos de Investimento e/ou Fundos de Investimento em cotas 0% 20% em Fundos de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vestimento em Renda Fixa, registrados com base na Instrução CVM nº 555/14, inclusive os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destinados a investidores qualificados, desconsiderando os investidores profissionais, que 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vistam exclusivamente em títulos públicos federais. min: 0%; max: 20%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3.4</w:t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 a política do fundo em relação às operações de day trade?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aplicável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bookmarkStart w:id="11" w:name="II_2_3_3"/>
            <w:bookmarkEnd w:id="11"/>
            <w:r>
              <w:rPr>
                <w:rFonts w:cs="Arial" w:ascii="Arial" w:hAnsi="Arial"/>
                <w:color w:val="000000"/>
                <w:lang w:val="en-US"/>
              </w:rPr>
              <w:t>2.3.5 – Uso de Derivativos</w:t>
            </w:r>
          </w:p>
        </w:tc>
      </w:tr>
      <w:tr>
        <w:trPr>
          <w:trHeight w:val="218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3.5.1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 que objetivo(s) são utilizados derivativos: </w:t>
            </w:r>
          </w:p>
        </w:tc>
      </w:tr>
      <w:tr>
        <w:trPr>
          <w:trHeight w:val="305" w:hRule="atLeast"/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teção de carteira ou de posiçã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Selecionar23"/>
            <w:bookmarkStart w:id="13" w:name="__Fieldmark__10_3193575293"/>
            <w:bookmarkStart w:id="14" w:name="__Fieldmark__10_3193575293"/>
            <w:bookmarkEnd w:id="1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2"/>
            <w:r>
              <w:rPr>
                <w:rFonts w:cs="Arial" w:ascii="Arial" w:hAnsi="Arial"/>
                <w:sz w:val="20"/>
                <w:szCs w:val="20"/>
              </w:rPr>
              <w:t xml:space="preserve">     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ão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" w:name="__Fieldmark__11_3193575293"/>
            <w:bookmarkStart w:id="16" w:name="__Fieldmark__11_3193575293"/>
            <w:bookmarkEnd w:id="1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dança de remuneração/indexad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12_3193575293"/>
            <w:bookmarkStart w:id="18" w:name="__Fieldmark__12_3193575293"/>
            <w:bookmarkEnd w:id="1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>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13_3193575293"/>
            <w:bookmarkStart w:id="20" w:name="__Fieldmark__13_3193575293"/>
            <w:bookmarkEnd w:id="2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Estratégias combinadas (</w:t>
            </w:r>
            <w:r>
              <w:rPr>
                <w:rFonts w:cs="Arial" w:ascii="Arial" w:hAnsi="Arial"/>
                <w:i/>
                <w:color w:val="000000"/>
              </w:rPr>
              <w:t>floors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</w:rPr>
              <w:t>caps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</w:rPr>
              <w:t>collars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</w:rPr>
              <w:t>spreads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</w:rPr>
              <w:t>straddles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</w:rPr>
              <w:t>box</w:t>
            </w:r>
            <w:r>
              <w:rPr>
                <w:rFonts w:cs="Arial" w:ascii="Arial" w:hAnsi="Arial"/>
                <w:color w:val="000000"/>
              </w:rPr>
              <w:t>, financiamentos com termo etc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" w:name="__Fieldmark__14_3193575293"/>
            <w:bookmarkStart w:id="22" w:name="__Fieldmark__14_3193575293"/>
            <w:bookmarkEnd w:id="2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>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" w:name="__Fieldmark__15_3193575293"/>
            <w:bookmarkStart w:id="24" w:name="__Fieldmark__15_3193575293"/>
            <w:bookmarkEnd w:id="2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lef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lavancag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" w:name="__Fieldmark__16_3193575293"/>
            <w:bookmarkStart w:id="26" w:name="__Fieldmark__16_3193575293"/>
            <w:bookmarkEnd w:id="2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>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17_3193575293"/>
            <w:bookmarkStart w:id="28" w:name="__Fieldmark__17_3193575293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3.5.2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ados em que são utilizados derivativos:</w:t>
            </w:r>
          </w:p>
        </w:tc>
      </w:tr>
      <w:tr>
        <w:trPr>
          <w:trHeight w:val="258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r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" w:name="__Fieldmark__18_3193575293"/>
            <w:bookmarkStart w:id="30" w:name="__Fieldmark__18_3193575293"/>
            <w:bookmarkEnd w:id="3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>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" w:name="__Fieldmark__19_3193575293"/>
            <w:bookmarkStart w:id="32" w:name="__Fieldmark__19_3193575293"/>
            <w:bookmarkEnd w:id="3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âmb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" w:name="__Fieldmark__20_3193575293"/>
            <w:bookmarkStart w:id="34" w:name="__Fieldmark__20_3193575293"/>
            <w:bookmarkEnd w:id="3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>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" w:name="__Fieldmark__21_3193575293"/>
            <w:bookmarkStart w:id="36" w:name="__Fieldmark__21_3193575293"/>
            <w:bookmarkEnd w:id="3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çõ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22_3193575293"/>
            <w:bookmarkStart w:id="38" w:name="__Fieldmark__22_3193575293"/>
            <w:bookmarkEnd w:id="3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>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" w:name="__Fieldmark__23_3193575293"/>
            <w:bookmarkStart w:id="40" w:name="__Fieldmark__23_3193575293"/>
            <w:bookmarkEnd w:id="4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pacing w:val="4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moditi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" w:name="__Fieldmark__24_3193575293"/>
            <w:bookmarkStart w:id="42" w:name="__Fieldmark__24_3193575293"/>
            <w:bookmarkEnd w:id="4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   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3" w:name="__Fieldmark__25_3193575293"/>
            <w:bookmarkStart w:id="44" w:name="__Fieldmark__25_3193575293"/>
            <w:bookmarkEnd w:id="4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m Bolsas:</w:t>
            </w:r>
          </w:p>
        </w:tc>
      </w:tr>
      <w:tr>
        <w:trPr>
          <w:trHeight w:val="169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 garant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5" w:name="__Fieldmark__26_3193575293"/>
            <w:bookmarkStart w:id="46" w:name="__Fieldmark__26_3193575293"/>
            <w:bookmarkEnd w:id="4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   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27_3193575293"/>
            <w:bookmarkStart w:id="48" w:name="__Fieldmark__27_3193575293"/>
            <w:bookmarkEnd w:id="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02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m garant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9" w:name="__Fieldmark__28_3193575293"/>
            <w:bookmarkStart w:id="50" w:name="__Fieldmark__28_3193575293"/>
            <w:bookmarkEnd w:id="5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   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1" w:name="__Fieldmark__29_3193575293"/>
            <w:bookmarkStart w:id="52" w:name="__Fieldmark__29_3193575293"/>
            <w:bookmarkEnd w:id="5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m balcão:</w:t>
            </w:r>
          </w:p>
        </w:tc>
      </w:tr>
      <w:tr>
        <w:trPr>
          <w:trHeight w:val="224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 garant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3" w:name="__Fieldmark__30_3193575293"/>
            <w:bookmarkStart w:id="54" w:name="__Fieldmark__30_3193575293"/>
            <w:bookmarkEnd w:id="5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   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5" w:name="__Fieldmark__31_3193575293"/>
            <w:bookmarkStart w:id="56" w:name="__Fieldmark__31_3193575293"/>
            <w:bookmarkEnd w:id="5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m garant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7" w:name="__Fieldmark__32_3193575293"/>
            <w:bookmarkStart w:id="58" w:name="__Fieldmark__32_3193575293"/>
            <w:bookmarkEnd w:id="5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   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9" w:name="__Fieldmark__33_3193575293"/>
            <w:bookmarkStart w:id="60" w:name="__Fieldmark__33_3193575293"/>
            <w:bookmarkEnd w:id="6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61" w:name="II_2_3_4"/>
            <w:bookmarkEnd w:id="61"/>
            <w:r>
              <w:rPr>
                <w:rFonts w:cs="Arial" w:ascii="Arial" w:hAnsi="Arial"/>
                <w:color w:val="000000"/>
              </w:rPr>
              <w:t>2.3.6 - Compra de Cotas de Fundos de Investimento</w:t>
            </w:r>
          </w:p>
        </w:tc>
      </w:tr>
      <w:tr>
        <w:trPr>
          <w:trHeight w:val="19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3.6.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e fundos de terceiros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4_3193575293"/>
            <w:bookmarkStart w:id="63" w:name="__Fieldmark__34_3193575293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   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5_3193575293"/>
            <w:bookmarkStart w:id="65" w:name="__Fieldmark__35_3193575293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3.6.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e fundos do gestor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6_3193575293"/>
            <w:bookmarkStart w:id="67" w:name="__Fieldmark__36_3193575293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   Não x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7_3193575293"/>
            <w:bookmarkStart w:id="69" w:name="__Fieldmark__37_3193575293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br w:type="page"/>
      </w:r>
      <w:r>
        <w:rPr>
          <w:rFonts w:cs="Arial" w:ascii="Arial" w:hAnsi="Arial"/>
          <w:color w:val="00000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8019"/>
      </w:tblGrid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bookmarkStart w:id="70" w:name="__RefHeading___Toc328988033"/>
            <w:bookmarkStart w:id="71" w:name="II_2_4"/>
            <w:bookmarkStart w:id="72" w:name="II_2_3_5"/>
            <w:bookmarkEnd w:id="70"/>
            <w:bookmarkEnd w:id="71"/>
            <w:bookmarkEnd w:id="72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 - Informações Adicionais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 atual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$ 843.901.429,52 – 22/12/202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 médio em 12 meses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$ 803.929.860,45 – 22/12/2022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3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 atual total da mesma estratégia sob gestão da Empresa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$ 843.901.429,52 – 22/12/202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4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Qual a capacidade máxima estimada de captação de recursos do Fundo e de sua família? </w:t>
            </w:r>
            <w:r>
              <w:rPr>
                <w:rFonts w:cs="Arial" w:ascii="Arial" w:hAnsi="Arial"/>
                <w:lang w:val="en-US"/>
              </w:rPr>
              <w:t>Quais são os critérios de definição?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pacidade de R$ 5.000.000.000,00, sendo essa definida pelo tamanho do mercado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5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úmero de cotistas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56 – 22/12/202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6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 percentual do passivo do Fundo representa aplicações da Empresa, controladores, coligadas, subsidiárias, de seus sócios e principais executivos?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0%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7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screva as regras de concentração de passivo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lientes provenientes do Conglomerado BRB, sendo estes de natureza física ou jurídica</w:t>
            </w:r>
            <w:r>
              <w:fldChar w:fldCharType="begin">
                <w:ffData>
                  <w:name w:val="_Toc3285740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8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ntuais detidos pelos cinco maiores e dez maiores cotistas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centual dos cinco maiores cotistas = 39,30% / Percentual dos dez maiores cotistas = 51,71%</w:t>
            </w:r>
            <w:r>
              <w:fldChar w:fldCharType="begin">
                <w:ffData>
                  <w:name w:val="_Toc3285740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bookmarkStart w:id="73" w:name="II_2_5"/>
            <w:bookmarkEnd w:id="73"/>
            <w:r>
              <w:rPr>
                <w:rFonts w:cs="Arial" w:ascii="Arial" w:hAnsi="Arial"/>
                <w:lang w:val="en-US"/>
              </w:rPr>
              <w:t>3.9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ouve alguma mudança de prestadores de serviços de Administração e/ou de Custódia desde o início da operação do Fundo? </w:t>
            </w:r>
            <w:r>
              <w:rPr>
                <w:rFonts w:cs="Arial" w:ascii="Arial" w:hAnsi="Arial"/>
                <w:lang w:val="en-US"/>
              </w:rPr>
              <w:t>Quando? Por quê?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1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 quanto tempo o Auditor Externo realiza auditoria no Fundo?</w:t>
            </w:r>
          </w:p>
        </w:tc>
      </w:tr>
      <w:tr>
        <w:trPr>
          <w:trHeight w:val="20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 anos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Quais e quando foram os três últimos exercícios de direito de voto?</w:t>
            </w:r>
          </w:p>
        </w:tc>
      </w:tr>
      <w:tr>
        <w:trPr>
          <w:trHeight w:val="20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./12/2022 – Troca do custodiant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3/06/2022 – Troca de Gestor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/04/2022 – Aprovação das demonstrações financeiras.</w:t>
            </w:r>
            <w:r>
              <w:fldChar w:fldCharType="begin">
                <w:ffData>
                  <w:name w:val="_Toc3285740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br w:type="page"/>
      </w:r>
      <w:r>
        <w:rPr>
          <w:rFonts w:cs="Arial" w:ascii="Arial" w:hAnsi="Arial"/>
          <w:color w:val="00000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822"/>
        <w:gridCol w:w="4197"/>
      </w:tblGrid>
      <w:tr>
        <w:trPr>
          <w:trHeight w:val="253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bookmarkStart w:id="74" w:name="__RefHeading___Toc328988045"/>
            <w:bookmarkStart w:id="75" w:name="II5"/>
            <w:bookmarkStart w:id="76" w:name="II_2_6"/>
            <w:bookmarkEnd w:id="74"/>
            <w:bookmarkEnd w:id="75"/>
            <w:bookmarkEnd w:id="76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 - Gestão de Risco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1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screva as regras de exposição a risco de crédito específicas do Fundo.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ualquer regra de exposição específica do Fundo está disposta em seu Regulamento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2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eva as regras de liquidez para ativos específicas do Fundo.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O fundo deve ser capaz de realizar o pagamento dos pedidos de resgates agendados, de acordo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com as regras de conversão e pagamento estipuladas no regulamento, assim como cumprir todas 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s suas demais obrigações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3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so o Fundo opere derivativos sem garantia, descreva como é realizado o controle.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Aplicável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4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é feita a precificação de ativos/derivativos ilíquidos/exóticos? Existem esferas na Instituição para tal?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Aplicável</w:t>
            </w:r>
            <w:r>
              <w:fldChar w:fldCharType="begin">
                <w:ffData>
                  <w:name w:val="_Toc3285740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5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Qual(is) a(s) metodologia(s) de controle de risco utilizada(s) (por ex.: VaR, </w:t>
            </w:r>
            <w:r>
              <w:rPr>
                <w:rFonts w:cs="Arial" w:ascii="Arial" w:hAnsi="Arial"/>
                <w:i/>
              </w:rPr>
              <w:t>Tracking Error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  <w:i/>
              </w:rPr>
              <w:t>Expected Shortfall</w:t>
            </w:r>
            <w:r>
              <w:rPr>
                <w:rFonts w:cs="Arial" w:ascii="Arial" w:hAnsi="Arial"/>
              </w:rPr>
              <w:t xml:space="preserve">)? 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A área de risco monitora as exposições através de métricas como duration, duration modificada, 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olatilidade, VaR e soft limits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6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eva o processo decisório utilizado em caso de violação dos limites citados no item 4.5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O fundo não possui limite de risco de mercado ou liquidez que não possa ser excedido. A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nstituição adota alertas de exposição relevante (soft limits) para gerenciamento da estratégia e 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companhamento da nível de risco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Qual o limite da(s) metodologia(s) citadas no item 4.5 (exceto </w:t>
            </w:r>
            <w:r>
              <w:rPr>
                <w:rFonts w:cs="Arial" w:ascii="Arial" w:hAnsi="Arial"/>
                <w:i/>
              </w:rPr>
              <w:t>stress</w:t>
            </w:r>
            <w:r>
              <w:rPr>
                <w:rFonts w:cs="Arial" w:ascii="Arial" w:hAnsi="Arial"/>
              </w:rPr>
              <w:t>)?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A metodologia do soft limit de risco de mercado consiste na média do CvaR por categoria de 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undo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screva as regras de Orçamento da(s) metodologia(s) citadas no item 4.5.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s métricas definidas no item 4.5 possuem caráter informativo para gerenciamento da estratégia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9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ando atingiu o limite da(s) metodologia(s) citadas no item 4.5? Por quê?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Aplicável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10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Historicamente, qual o máximo da(s) metodologia(s) citadas no item 4.5 registrado pelo Fundo? Comente.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alisando os retornos dos últimos 3 anos -&gt; Soft Limit - Drawdown: -0,64%</w:t>
            </w:r>
            <w:r>
              <w:fldChar w:fldCharType="begin">
                <w:ffData>
                  <w:name w:val="_Toc3285740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11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 o VaR médio do Fundo nos últimos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meses?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008%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meses?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011%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 meses?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016%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 meses?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022%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12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storicamente, qual a alavancagem nocional máxima (exposição bruta) atingida pelo Fundo e em qual(is) ativo(s)?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Não Aplicável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13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Qual o limite para perdas em cenário de </w:t>
            </w:r>
            <w:r>
              <w:rPr>
                <w:rFonts w:cs="Arial" w:ascii="Arial" w:hAnsi="Arial"/>
                <w:i/>
              </w:rPr>
              <w:t>stress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 fundo não possui limite de stress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14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o atingiu o limite? Por quê?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Aplicável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15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Qual o </w:t>
            </w:r>
            <w:r>
              <w:rPr>
                <w:rFonts w:cs="Arial" w:ascii="Arial" w:hAnsi="Arial"/>
                <w:i/>
              </w:rPr>
              <w:t>stress</w:t>
            </w:r>
            <w:r>
              <w:rPr>
                <w:rFonts w:cs="Arial" w:ascii="Arial" w:hAnsi="Arial"/>
              </w:rPr>
              <w:t xml:space="preserve"> médio do Fundo nos últimos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mese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?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1085%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meses?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5677%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 meses?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2170%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 meses?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1353%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16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mente o último </w:t>
            </w:r>
            <w:r>
              <w:rPr>
                <w:rFonts w:cs="Arial" w:ascii="Arial" w:hAnsi="Arial"/>
                <w:i/>
              </w:rPr>
              <w:t>stop loss</w:t>
            </w:r>
            <w:r>
              <w:rPr>
                <w:rFonts w:cs="Arial" w:ascii="Arial" w:hAnsi="Arial"/>
              </w:rPr>
              <w:t xml:space="preserve"> relevante do Fundo.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ão Aplicável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br w:type="page"/>
      </w:r>
      <w:r>
        <w:rPr>
          <w:rFonts w:cs="Arial" w:ascii="Arial" w:hAnsi="Arial"/>
          <w:color w:val="00000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9"/>
        <w:gridCol w:w="1415"/>
        <w:gridCol w:w="52"/>
        <w:gridCol w:w="2502"/>
        <w:gridCol w:w="992"/>
        <w:gridCol w:w="1135"/>
        <w:gridCol w:w="426"/>
        <w:gridCol w:w="1559"/>
      </w:tblGrid>
      <w:tr>
        <w:trPr>
          <w:trHeight w:val="70" w:hRule="atLeast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77" w:name="__RefHeading___Toc328988075"/>
            <w:bookmarkStart w:id="78" w:name="II_2_8"/>
            <w:bookmarkStart w:id="79" w:name="II_2_7"/>
            <w:bookmarkEnd w:id="77"/>
            <w:bookmarkEnd w:id="78"/>
            <w:bookmarkEnd w:id="79"/>
            <w:r>
              <w:rPr>
                <w:rFonts w:cs="Arial" w:ascii="Arial" w:hAnsi="Arial"/>
                <w:b/>
                <w:sz w:val="20"/>
                <w:szCs w:val="20"/>
              </w:rPr>
              <w:t>5 – Comportamento do Fundo em Crises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eríodo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vent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omportament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xplicação</w:t>
            </w:r>
          </w:p>
        </w:tc>
      </w:tr>
      <w:tr>
        <w:trPr>
          <w:trHeight w:val="13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ul- Out/97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se da Ási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Plural assumiu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/06/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o/98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se da Rússi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Plural assumiu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/06/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ut/98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Quebra do LTC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Plural assumiu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/06/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/99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esvalorização do Real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Plural assumiu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/06/2022</w:t>
            </w:r>
            <w:r>
              <w:fldChar w:fldCharType="begin">
                <w:ffData>
                  <w:name w:val="_Toc3285740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/0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se do Nasdaq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Plural assumiu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/06/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br/01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pagã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Plural assumiu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/06/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t/01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taques terroristas nos EU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Plural assumiu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/06/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-Jul/02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scândalos contábei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Plural assumiu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/06/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/02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arcação a mercad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Plural assumiu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/06/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-Out/02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leições no Brasil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Plural assumiu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/06/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i/06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e das Bolsas norte-americana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Plural assumiu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/06/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-Ago/07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se das hipoteca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Plural assumiu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/06/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ut/2008 - Mar/2009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e no Sistema Financeiro norte-american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Plural assumiu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/06/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/10 – Jun/1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e de endividamento dos PIG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ão aplicável. 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Plural assumiu 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ão em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/06/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bookmarkStart w:id="80" w:name="__RefHeading___Toc328988120"/>
            <w:bookmarkStart w:id="81" w:name="II_2_9"/>
            <w:bookmarkEnd w:id="80"/>
            <w:bookmarkEnd w:id="81"/>
            <w:r>
              <w:rPr>
                <w:rFonts w:cs="Arial" w:ascii="Arial" w:hAnsi="Arial"/>
                <w:b/>
                <w:sz w:val="20"/>
                <w:szCs w:val="20"/>
              </w:rPr>
              <w:t>6 - Três períodos de maior perda do Fundo 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eak to valley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eríod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v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Perd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xplica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empo para Recuperaçã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ezembro/202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rise do Covid 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rawdo</w:t>
            </w:r>
          </w:p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wn: -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64%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0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Março de 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aneiro/20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rise do Covid 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rawdo</w:t>
            </w:r>
          </w:p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wn: -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30%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Março de 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evereiro/202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rise do Covid 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rawdo</w:t>
            </w:r>
          </w:p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wn: -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22%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Março de 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1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bookmarkStart w:id="82" w:name="__RefHeading___Toc328988143"/>
            <w:bookmarkStart w:id="83" w:name="II_2_10"/>
            <w:bookmarkEnd w:id="82"/>
            <w:bookmarkEnd w:id="83"/>
            <w:r>
              <w:rPr>
                <w:rFonts w:cs="Arial" w:ascii="Arial" w:hAnsi="Arial"/>
                <w:b/>
                <w:sz w:val="20"/>
                <w:szCs w:val="20"/>
              </w:rPr>
              <w:t>7 - Atribuição de performance desde o início do fundo ou nos últimos cinco anos (informar o maior período)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Atribução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ontribuição (%)</w:t>
            </w:r>
          </w:p>
        </w:tc>
      </w:tr>
      <w:tr>
        <w:trPr>
          <w:trHeight w:val="77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% ativos CDI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% ativos CDI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2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nte as mudanças em estratégias em razão de fluxo de recursos (aplicações ou resgates).</w:t>
            </w:r>
          </w:p>
        </w:tc>
      </w:tr>
      <w:tr>
        <w:trPr>
          <w:trHeight w:val="171" w:hRule="atLeast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Desde 21/06/2022, quando o fundo passou a ser gerido pela Plural Gestão de Recursos, não 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ouve mudança na estratégia do fundo. A estratégia do fundo consiste na alocação em LFTs</w:t>
            </w:r>
          </w:p>
        </w:tc>
      </w:tr>
      <w:tr>
        <w:trPr>
          <w:trHeight w:val="40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3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 Fundo já esteve fechado temporariamente para aplicação por deliberação do gestor? </w:t>
            </w:r>
            <w:r>
              <w:rPr>
                <w:rFonts w:cs="Arial" w:ascii="Arial" w:hAnsi="Arial"/>
                <w:lang w:val="en-US"/>
              </w:rPr>
              <w:t>Quando? Por quê?</w:t>
            </w:r>
          </w:p>
        </w:tc>
      </w:tr>
      <w:tr>
        <w:trPr>
          <w:trHeight w:val="327" w:hRule="atLeast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esde 21/06/2022, quando o fundo passou a ser gerido pela Plural Gestão, nunca esteve fechado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a aplicação.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_Toc328574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bookmarkStart w:id="84" w:name="__RefHeading___Toc328988148"/>
            <w:bookmarkStart w:id="85" w:name="II9"/>
            <w:bookmarkStart w:id="86" w:name="II_3"/>
            <w:bookmarkEnd w:id="84"/>
            <w:bookmarkEnd w:id="85"/>
            <w:bookmarkEnd w:id="86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 – Relacionamento com Distribuidores/Alocadores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1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Quais os relatórios disponíveis do Fundo? Fornecer detalhes. Qual sua periodicidade? </w:t>
            </w:r>
            <w:r>
              <w:rPr>
                <w:rFonts w:eastAsia="Calibri" w:cs="Arial" w:ascii="Arial" w:hAnsi="Arial"/>
                <w:lang w:val="en-US" w:eastAsia="en-US"/>
              </w:rPr>
              <w:t>Com que defasagem?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arta Mensal de Gestão de Recursos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otas (base diária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arteira (conforme demanda)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xtrato Detalhado (base mensal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2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que grau de detalhamento e com que frequência a carteira pode ser disponibilizada para distribuidores/alocadores?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s carteiras podem ser enviadas diariamente ou conforme solicitação do cliente.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3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Com que frequência é possível realizar </w:t>
            </w:r>
            <w:r>
              <w:rPr>
                <w:rFonts w:eastAsia="Calibri" w:cs="Arial" w:ascii="Arial" w:hAnsi="Arial"/>
                <w:i/>
                <w:lang w:eastAsia="en-US"/>
              </w:rPr>
              <w:t xml:space="preserve">conference calls </w:t>
            </w:r>
            <w:r>
              <w:rPr>
                <w:rFonts w:eastAsia="Calibri" w:cs="Arial" w:ascii="Arial" w:hAnsi="Arial"/>
                <w:lang w:eastAsia="en-US"/>
              </w:rPr>
              <w:t>com o gestor dos fundos?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mpre que solicitado pelo cliente.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bookmarkStart w:id="87" w:name="__RefHeading___Toc328988151"/>
            <w:bookmarkStart w:id="88" w:name="II_4"/>
            <w:bookmarkEnd w:id="87"/>
            <w:bookmarkEnd w:id="88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 – Atendimento aos Cotistas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.1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Quais os relatórios disponíveis aos cotistas do Fundo? Fornecer detalhes. Qual sua periodicidade? </w:t>
            </w:r>
            <w:r>
              <w:rPr>
                <w:rFonts w:eastAsia="Calibri" w:cs="Arial" w:ascii="Arial" w:hAnsi="Arial"/>
                <w:lang w:val="en-US" w:eastAsia="en-US"/>
              </w:rPr>
              <w:t>Com que defasagem?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arta Mensal de Gestão de Recursos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otas (base diária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arteira (conforme demanda)</w:t>
            </w:r>
          </w:p>
          <w:p>
            <w:pPr>
              <w:pStyle w:val="Heading1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xtrato Detalhado (base mensal)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.2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 (is) é (são) o(s) veículo(s) disponível(is) para acessar informações sobre o Fundo e com qual frequência seu conteúdo é atualizado?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odos os nossos relatórios e informações estão disponíveis no nosso site.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.3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 algum canal de atendimento dedicado ao cotista? De que forma pode ser acessado e qual o horário para atendimento?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Sim. Sempre que houver necessidade do cliente por via telefônica ou conference call. Além disso, 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á no nosso site um canal para comunicação via web.</w:t>
            </w:r>
            <w:r>
              <w:fldChar w:fldCharType="begin">
                <w:ffData>
                  <w:name w:val="_Toc328574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bookmarkStart w:id="89" w:name="__RefHeading___Toc328988154"/>
            <w:bookmarkEnd w:id="89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 - Investimento no Exterior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o o Fundo tenha investimentos no exterior, preencher os dados abaix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1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Qual é a Estrutura desse Fundo?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so o Fundo tenha investimentos no exterior, preencher os dados abaix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2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Quais os riscos envolvidos?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 fundo não possui Investimentos no exterior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3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Qual o produto?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 fundo não possui Investimentos no exterior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4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Qual (is) a (s) estratégia (s) de alocação em ativos no exterior?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 fundo não possui Investimentos no exterior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5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Qual (is) o (s) veículo (s) utilizado (s) para estas alocações?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 fundo não possui Investimentos no exterior</w:t>
            </w:r>
          </w:p>
        </w:tc>
      </w:tr>
      <w:tr>
        <w:trPr>
          <w:trHeight w:val="26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6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Enumerar os prestadores de serviços dos investimentos no exterior (administrador, custodiante, RTA, </w:t>
            </w:r>
            <w:r>
              <w:rPr>
                <w:rFonts w:eastAsia="Calibri" w:cs="Arial" w:ascii="Arial" w:hAnsi="Arial"/>
                <w:i/>
                <w:lang w:eastAsia="en-US"/>
              </w:rPr>
              <w:t>prime broker</w:t>
            </w:r>
            <w:r>
              <w:rPr>
                <w:rFonts w:eastAsia="Calibri" w:cs="Arial" w:ascii="Arial" w:hAnsi="Arial"/>
                <w:lang w:eastAsia="en-US"/>
              </w:rPr>
              <w:t>, entre outros)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 fundo não possui Investimentos no exterior</w:t>
            </w:r>
          </w:p>
        </w:tc>
      </w:tr>
      <w:tr>
        <w:trPr>
          <w:trHeight w:val="26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7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Caso o investimento no exterior possua subclasses, favor descrever os riscos de contaminação entre elas.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 fundo não possui Investimentos no exterior</w:t>
            </w:r>
            <w:r>
              <w:fldChar w:fldCharType="begin">
                <w:ffData>
                  <w:name w:val="_Toc328574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8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O investimento no exterior foi constituído sob qual jurisdição? Quais são as entidades reguladoras pertinentes?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 fundo não possui Investimentos no exterior</w:t>
            </w:r>
          </w:p>
        </w:tc>
      </w:tr>
      <w:tr>
        <w:trPr>
          <w:trHeight w:val="26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9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Caso o investimento no exterior seja feito através de fundos, descreva como foi constituída a diretoria do Fundo.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 fundo não possui Investimentos no exterior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  <w:lang w:val="en-US"/>
              </w:rPr>
            </w:pPr>
            <w:bookmarkStart w:id="90" w:name="__RefHeading___Toc328988165"/>
            <w:bookmarkStart w:id="91" w:name="II_5"/>
            <w:bookmarkEnd w:id="90"/>
            <w:bookmarkEnd w:id="91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1 – Anexos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1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gulamento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65_3193575293"/>
            <w:bookmarkStart w:id="93" w:name="__Fieldmark__65_3193575293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N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ão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66_3193575293"/>
            <w:bookmarkStart w:id="95" w:name="__Fieldmark__66_3193575293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2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ospecto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67_3193575293"/>
            <w:bookmarkStart w:id="97" w:name="__Fieldmark__67_3193575293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N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ão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68_3193575293"/>
            <w:bookmarkStart w:id="99" w:name="__Fieldmark__68_3193575293"/>
            <w:bookmarkEnd w:id="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3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Última lâmina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69_3193575293"/>
            <w:bookmarkStart w:id="101" w:name="__Fieldmark__69_3193575293"/>
            <w:bookmarkEnd w:id="10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   Não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70_3193575293"/>
            <w:bookmarkStart w:id="103" w:name="__Fieldmark__70_3193575293"/>
            <w:bookmarkEnd w:id="10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4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ltimo Informe de Perfil Mensal (Arquivo XML - Padrão CVM) da carteira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71_3193575293"/>
            <w:bookmarkStart w:id="105" w:name="__Fieldmark__71_3193575293"/>
            <w:bookmarkEnd w:id="10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Não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72_3193575293"/>
            <w:bookmarkStart w:id="107" w:name="__Fieldmark__72_3193575293"/>
            <w:bookmarkEnd w:id="10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5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ltimo Informe de Extrato das Informações sobre o Fundo (Arquivo XML - Padrão CVM)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73_3193575293"/>
            <w:bookmarkStart w:id="109" w:name="__Fieldmark__73_3193575293"/>
            <w:bookmarkEnd w:id="10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Não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74_3193575293"/>
            <w:bookmarkStart w:id="111" w:name="__Fieldmark__74_3193575293"/>
            <w:bookmarkEnd w:id="1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6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elatórios de Gestão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im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75_3193575293"/>
            <w:bookmarkStart w:id="113" w:name="__Fieldmark__75_3193575293"/>
            <w:bookmarkEnd w:id="1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Não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76_3193575293"/>
            <w:bookmarkStart w:id="115" w:name="__Fieldmark__76_3193575293"/>
            <w:bookmarkEnd w:id="1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bookmarkStart w:id="116" w:name="__RefHeading___Toc328988166"/>
      <w:bookmarkEnd w:id="116"/>
      <w:r>
        <w:rPr>
          <w:rFonts w:cs="Arial" w:ascii="Arial" w:hAnsi="Arial"/>
          <w:sz w:val="32"/>
          <w:szCs w:val="32"/>
        </w:rPr>
        <w:t>Declaração</w:t>
      </w:r>
    </w:p>
    <w:p>
      <w:pPr>
        <w:pStyle w:val="Normal"/>
        <w:ind w:left="73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-48260</wp:posOffset>
                </wp:positionV>
                <wp:extent cx="5562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8pt" to="437.95pt,-3.8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Declaramos que este questionário foi preenchido, revisado e assinado por pessoas devidamente autorizadas a fazê-lo, respondendo esta instituição pela sua exatidão, veracidade e integridade da informação de todo o conteúdo prestado neste documento e de seus anexos.</w:t>
      </w:r>
    </w:p>
    <w:p>
      <w:pPr>
        <w:pStyle w:val="Normal"/>
        <w:rPr>
          <w:rFonts w:eastAsia="SimSun;宋体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SimSun;宋体" w:cs="Arial" w:ascii="Arial" w:hAnsi="Arial"/>
          <w:color w:val="000000"/>
          <w:sz w:val="24"/>
          <w:szCs w:val="24"/>
        </w:rPr>
        <w:t>Comprometemo-nos a manter todas as informações deste questionário devidamente atualizadas semestralmente, enviando nova versão do questionário aos distribuidores e alocadores nos meses de janeiro e julho, com data-base dezembro e junho, com exceção das informações contidas no item 3 – Eventos Importantes, as quais serão atualizadas e comunicadas imediatamente após a sua ocorrência.</w:t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7797" w:leader="dot"/>
              </w:tabs>
              <w:spacing w:before="0" w:after="120"/>
              <w:jc w:val="left"/>
              <w:rPr>
                <w:rFonts w:ascii="Arial" w:hAnsi="Arial" w:eastAsia="SimSun;宋体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</w:rPr>
              <w:t xml:space="preserve">Local: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Brasília-DF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797" w:leader="dot"/>
              </w:tabs>
              <w:spacing w:before="0" w:after="120"/>
              <w:jc w:val="left"/>
              <w:rPr>
                <w:rFonts w:ascii="Arial" w:hAnsi="Arial" w:eastAsia="SimSun;宋体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</w:rPr>
              <w:t xml:space="preserve">Data: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 de Janeiro de 2023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7797" w:leader="dot"/>
              </w:tabs>
              <w:spacing w:before="0" w:after="120"/>
              <w:jc w:val="left"/>
              <w:rPr>
                <w:rFonts w:ascii="Arial" w:hAnsi="Arial" w:eastAsia="SimSun;宋体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</w:rPr>
              <w:t xml:space="preserve">Nome: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Ruyter Correa Jardim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7797" w:leader="dot"/>
              </w:tabs>
              <w:spacing w:before="0" w:after="120"/>
              <w:jc w:val="left"/>
              <w:rPr>
                <w:rFonts w:ascii="Arial" w:hAnsi="Arial" w:eastAsia="SimSun;宋体" w:cs="Arial"/>
                <w:color w:val="000000"/>
              </w:rPr>
            </w:pPr>
            <w:r>
              <w:rPr>
                <w:rFonts w:eastAsia="SimSun;宋体" w:cs="Arial" w:ascii="Arial" w:hAnsi="Arial"/>
                <w:color w:val="000000"/>
              </w:rPr>
              <w:t xml:space="preserve">Cargo: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Gerente de Área da GEDIS/DTVM</w:t>
            </w:r>
          </w:p>
        </w:tc>
      </w:tr>
    </w:tbl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Assinatura: ________________________________________________</w:t>
      </w:r>
      <w:r>
        <w:br w:type="page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bookmarkStart w:id="117" w:name="__RefHeading___Toc328988167"/>
      <w:bookmarkEnd w:id="117"/>
      <w:r>
        <w:rPr>
          <w:rFonts w:cs="Arial" w:ascii="Arial" w:hAnsi="Arial"/>
          <w:sz w:val="32"/>
          <w:szCs w:val="32"/>
        </w:rPr>
        <w:t>Eventos Importantes do Fundo de Investimento</w:t>
      </w:r>
    </w:p>
    <w:p>
      <w:pPr>
        <w:pStyle w:val="Normal"/>
        <w:ind w:left="73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SimSun;宋体" w:cs="Arial"/>
          <w:color w:val="000000"/>
          <w:sz w:val="24"/>
          <w:szCs w:val="24"/>
          <w:lang w:val="en-US" w:eastAsia="en-US"/>
        </w:rPr>
      </w:pPr>
      <w:r>
        <w:rPr>
          <w:rFonts w:eastAsia="SimSun;宋体"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-48260</wp:posOffset>
                </wp:positionV>
                <wp:extent cx="5562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8pt" to="437.95pt,-3.8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190"/>
      </w:tblGrid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 – Nome do Fund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lteração de prestadores de serviço dos fundos geridos: Administrador, Custodiante e Auditor.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de dados de contato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en-US"/>
              </w:rPr>
              <w:instrText xml:space="preserve"> FORMTEXT </w:instrText>
            </w:r>
            <w:r>
              <w:rPr>
                <w:rFonts w:cs="Calibri"/>
                <w:lang w:val="en-US"/>
              </w:rPr>
            </w:r>
            <w:r>
              <w:rPr>
                <w:rFonts w:cs="Calibri"/>
                <w:lang w:val="en-US"/>
              </w:rPr>
              <w:fldChar w:fldCharType="separate"/>
            </w:r>
            <w:r>
              <w:rPr>
                <w:rFonts w:cs="Calibri"/>
                <w:lang w:val="en-US"/>
              </w:rPr>
              <w:t>     </w:t>
            </w:r>
            <w:r/>
            <w:r>
              <w:rPr>
                <w:rFonts w:cs="Calibri"/>
                <w:lang w:val="en-US"/>
              </w:rPr>
              <w:fldChar w:fldCharType="end"/>
            </w: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nas condições de aplicação e resgate do Fundo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da classificação tributária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de limites de risco dos fundos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Toc328574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ascii="Arial" w:hAnsi="Arial" w:eastAsia="SimSun;宋体" w:cs="Arial"/>
          <w:color w:val="000000"/>
          <w:lang w:val="en-US"/>
        </w:rPr>
      </w:pPr>
      <w:r>
        <w:rPr>
          <w:rFonts w:eastAsia="SimSun;宋体" w:cs="Arial" w:ascii="Arial" w:hAnsi="Arial"/>
          <w:color w:val="000000"/>
          <w:lang w:val="en-US"/>
        </w:rPr>
      </w:r>
    </w:p>
    <w:p>
      <w:pPr>
        <w:pStyle w:val="Normal"/>
        <w:tabs>
          <w:tab w:val="clear" w:pos="708"/>
          <w:tab w:val="right" w:pos="7797" w:leader="dot"/>
        </w:tabs>
        <w:spacing w:before="0" w:after="120"/>
        <w:jc w:val="left"/>
        <w:rPr>
          <w:rFonts w:eastAsia="SimSun;宋体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Heading3"/>
        <w:rPr>
          <w:color w:val="FFFFFF"/>
        </w:rPr>
      </w:pPr>
      <w:bookmarkStart w:id="118" w:name="__RefHeading___Toc328988182"/>
      <w:bookmarkEnd w:id="118"/>
      <w:r>
        <w:rPr>
          <w:color w:val="FFFFFF"/>
        </w:rPr>
        <w:t>Atualizar Sumário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701" w:gutter="0" w:header="709" w:top="2410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Usar fonte para texto asiático">
    <w:altName w:val="Times New Roman"/>
    <w:charset w:val="00"/>
    <w:family w:val="roma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Frutiger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Frutiger 55 Roman" w:ascii="Frutiger 55 Roman" w:hAnsi="Frutiger 55 Roman"/>
      </w:rPr>
      <w:fldChar w:fldCharType="begin"/>
    </w:r>
    <w:r>
      <w:rPr>
        <w:rStyle w:val="PageNumber"/>
        <w:rFonts w:cs="Frutiger 55 Roman" w:ascii="Frutiger 55 Roman" w:hAnsi="Frutiger 55 Roman"/>
      </w:rPr>
      <w:instrText xml:space="preserve"> PAGE </w:instrText>
    </w:r>
    <w:r>
      <w:rPr>
        <w:rStyle w:val="PageNumber"/>
        <w:rFonts w:cs="Frutiger 55 Roman" w:ascii="Frutiger 55 Roman" w:hAnsi="Frutiger 55 Roman"/>
      </w:rPr>
      <w:fldChar w:fldCharType="separate"/>
    </w:r>
    <w:r>
      <w:rPr>
        <w:rStyle w:val="PageNumber"/>
        <w:rFonts w:cs="Frutiger 55 Roman" w:ascii="Frutiger 55 Roman" w:hAnsi="Frutiger 55 Roman"/>
      </w:rPr>
      <w:t>20</w:t>
    </w:r>
    <w:r>
      <w:rPr>
        <w:rStyle w:val="PageNumber"/>
        <w:rFonts w:cs="Frutiger 55 Roman" w:ascii="Frutiger 55 Roman" w:hAnsi="Frutiger 55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31665</wp:posOffset>
          </wp:positionH>
          <wp:positionV relativeFrom="paragraph">
            <wp:posOffset>6985</wp:posOffset>
          </wp:positionV>
          <wp:extent cx="1579880" cy="914400"/>
          <wp:effectExtent l="0" t="0" r="0" b="0"/>
          <wp:wrapNone/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57988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-394335</wp:posOffset>
          </wp:positionH>
          <wp:positionV relativeFrom="paragraph">
            <wp:posOffset>-62865</wp:posOffset>
          </wp:positionV>
          <wp:extent cx="1600200" cy="335280"/>
          <wp:effectExtent l="0" t="0" r="0" b="0"/>
          <wp:wrapNone/>
          <wp:docPr id="1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61" t="-109" r="570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33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60" w:hanging="0"/>
      <w:jc w:val="left"/>
      <w:outlineLvl w:val="0"/>
    </w:pPr>
    <w:rPr>
      <w:rFonts w:ascii="Verdana" w:hAnsi="Verdana" w:cs="Verdana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left"/>
      <w:outlineLvl w:val="1"/>
    </w:pPr>
    <w:rPr>
      <w:rFonts w:ascii="Verdana" w:hAnsi="Verdana" w:cs="Verdana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left"/>
      <w:outlineLvl w:val="2"/>
    </w:pPr>
    <w:rPr>
      <w:rFonts w:ascii="Arial" w:hAnsi="Arial" w:cs="Arial"/>
      <w:color w:val="000000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left"/>
      <w:outlineLvl w:val="3"/>
    </w:pPr>
    <w:rPr>
      <w:rFonts w:ascii="Arial" w:hAnsi="Arial" w:cs="Arial"/>
      <w:i/>
      <w:iCs/>
      <w:color w:val="FF0000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708" w:hanging="0"/>
      <w:jc w:val="left"/>
      <w:outlineLvl w:val="4"/>
    </w:pPr>
    <w:rPr>
      <w:rFonts w:ascii="Arial" w:hAnsi="Arial" w:cs="Arial"/>
      <w:i/>
      <w:i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360" w:hanging="0"/>
      <w:jc w:val="left"/>
      <w:outlineLvl w:val="5"/>
    </w:pPr>
    <w:rPr>
      <w:rFonts w:ascii="Arial" w:hAnsi="Arial" w:cs="Arial"/>
      <w:b/>
      <w:bCs/>
      <w:color w:val="000000"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left"/>
      <w:outlineLvl w:val="6"/>
    </w:pPr>
    <w:rPr>
      <w:rFonts w:ascii="Arial" w:hAnsi="Arial" w:cs="Arial"/>
      <w:color w:val="FF0000"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32" w:hanging="708"/>
      <w:jc w:val="left"/>
      <w:outlineLvl w:val="7"/>
    </w:pPr>
    <w:rPr>
      <w:rFonts w:ascii="Arial" w:hAnsi="Arial" w:cs="Arial"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left"/>
      <w:outlineLvl w:val="8"/>
    </w:pPr>
    <w:rPr>
      <w:rFonts w:ascii="Arial" w:hAnsi="Arial" w:cs="Arial"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Times New Roman"/>
      <w:color w:val="1F497D"/>
      <w:spacing w:val="20"/>
      <w:sz w:val="24"/>
    </w:rPr>
  </w:style>
  <w:style w:type="character" w:styleId="WW8Num14z1">
    <w:name w:val="WW8Num14z1"/>
    <w:qFormat/>
    <w:rPr>
      <w:rFonts w:ascii="Times New Roman" w:hAnsi="Times New Roman" w:cs="Times New Roman"/>
      <w:sz w:val="20"/>
    </w:rPr>
  </w:style>
  <w:style w:type="character" w:styleId="WW8Num14z2">
    <w:name w:val="WW8Num14z2"/>
    <w:qFormat/>
    <w:rPr>
      <w:rFonts w:ascii="Times New Roman" w:hAnsi="Times New Roman" w:cs="Times New Roman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(Usar fonte para texto asiático;Times New Roman" w:hAnsi="(Usar fonte para texto asiático;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Calibri" w:cs="Times New Roman"/>
      <w:color w:val="1F497D"/>
      <w:spacing w:val="20"/>
      <w:sz w:val="24"/>
    </w:rPr>
  </w:style>
  <w:style w:type="character" w:styleId="WW8Num27z1">
    <w:name w:val="WW8Num27z1"/>
    <w:qFormat/>
    <w:rPr>
      <w:rFonts w:ascii="Times New Roman" w:hAnsi="Times New Roman" w:cs="Times New Roman"/>
      <w:sz w:val="20"/>
    </w:rPr>
  </w:style>
  <w:style w:type="character" w:styleId="WW8Num27z2">
    <w:name w:val="WW8Num27z2"/>
    <w:qFormat/>
    <w:rPr>
      <w:rFonts w:ascii="Times New Roman" w:hAnsi="Times New Roman" w:cs="Times New Roman"/>
      <w:sz w:val="18"/>
    </w:rPr>
  </w:style>
  <w:style w:type="character" w:styleId="Fontepargpadro">
    <w:name w:val="Fonte parág. padrão"/>
    <w:qFormat/>
    <w:rPr/>
  </w:style>
  <w:style w:type="character" w:styleId="Hiperlink">
    <w:name w:val="Hiperlink"/>
    <w:qFormat/>
    <w:rPr>
      <w:color w:val="0000FF"/>
      <w:sz w:val="20"/>
      <w:u w:val="single"/>
    </w:rPr>
  </w:style>
  <w:style w:type="character" w:styleId="Note">
    <w:name w:val="Note"/>
    <w:qFormat/>
    <w:rPr/>
  </w:style>
  <w:style w:type="character" w:styleId="Popup">
    <w:name w:val="Popup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E49F15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semFormataoChar">
    <w:name w:val="Texto sem Formatação Char"/>
    <w:qFormat/>
    <w:rPr>
      <w:rFonts w:ascii="Consolas" w:hAnsi="Consolas" w:eastAsia="Calibri" w:cs="Consolas"/>
      <w:sz w:val="21"/>
      <w:szCs w:val="21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">
    <w:name w:val="titulo"/>
    <w:qFormat/>
    <w:pPr>
      <w:widowControl w:val="false"/>
      <w:shd w:fill="C0C0C0" w:val="clear"/>
      <w:autoSpaceDE w:val="false"/>
      <w:bidi w:val="0"/>
      <w:jc w:val="both"/>
    </w:pPr>
    <w:rPr>
      <w:rFonts w:ascii="Times New Roman" w:hAnsi="Times New Roman" w:eastAsia="Times New Roman" w:cs="Times New Roman"/>
      <w:b/>
      <w:bCs/>
      <w:i/>
      <w:iCs/>
      <w:color w:val="800080"/>
      <w:sz w:val="24"/>
      <w:szCs w:val="24"/>
      <w:lang w:val="pt-BR" w:bidi="ar-SA" w:eastAsia="zh-CN"/>
    </w:rPr>
  </w:style>
  <w:style w:type="paragraph" w:styleId="Subtitulo">
    <w:name w:val="subtitulo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pt-BR" w:bidi="ar-SA" w:eastAsia="zh-CN"/>
    </w:rPr>
  </w:style>
  <w:style w:type="paragraph" w:styleId="Normativo">
    <w:name w:val="Normativo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800000"/>
      <w:sz w:val="24"/>
      <w:szCs w:val="24"/>
      <w:lang w:val="pt-BR" w:bidi="ar-SA" w:eastAsia="zh-CN"/>
    </w:rPr>
  </w:style>
  <w:style w:type="paragraph" w:styleId="NvelNormal">
    <w:name w:val="Nível 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WWHeading1">
    <w:name w:val="WW-Heading 1"/>
    <w:qFormat/>
    <w:pPr>
      <w:keepNext w:val="true"/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Style5">
    <w:name w:val="_x0002_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NormalPara">
    <w:name w:val="Normal:Par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reformatted">
    <w:name w:val="Preformatted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ata">
    <w:name w:val="Dat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3261" w:hanging="3261"/>
      <w:jc w:val="left"/>
    </w:pPr>
    <w:rPr>
      <w:b/>
      <w:caps/>
      <w:color w:val="000000"/>
      <w:lang w:val="en-GB" w:bidi="he-IL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743" w:leader="dot"/>
      </w:tabs>
      <w:autoSpaceDE w:val="true"/>
      <w:ind w:left="426" w:hanging="426"/>
      <w:jc w:val="left"/>
      <w:outlineLvl w:val="0"/>
    </w:pPr>
    <w:rPr>
      <w:rFonts w:ascii="Arial" w:hAnsi="Arial" w:eastAsia="SimSun;宋体" w:cs="Arial"/>
      <w:b/>
      <w:shadow/>
      <w:color w:val="000000"/>
      <w:sz w:val="24"/>
      <w:szCs w:val="24"/>
      <w:lang w:val="en-GB" w:eastAsia="en-US" w:bidi="he-IL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960" w:leader="none"/>
        <w:tab w:val="right" w:pos="9743" w:leader="dot"/>
      </w:tabs>
      <w:autoSpaceDE w:val="true"/>
      <w:ind w:left="993" w:hanging="426"/>
      <w:jc w:val="left"/>
    </w:pPr>
    <w:rPr>
      <w:rFonts w:ascii="Trebuchet MS" w:hAnsi="Trebuchet MS" w:cs="Trebuchet MS"/>
      <w:b/>
      <w:color w:val="000000"/>
      <w:lang w:val="en-GB" w:eastAsia="en-US" w:bidi="he-IL"/>
    </w:rPr>
  </w:style>
  <w:style w:type="paragraph" w:styleId="Textodebalo">
    <w:name w:val="Texto de balão"/>
    <w:basedOn w:val="Normal"/>
    <w:qFormat/>
    <w:pPr>
      <w:widowControl/>
      <w:autoSpaceDE w:val="true"/>
      <w:jc w:val="left"/>
    </w:pPr>
    <w:rPr>
      <w:rFonts w:ascii="Tahoma" w:hAnsi="Tahoma" w:cs="Tahoma"/>
      <w:strike/>
      <w:color w:val="0000FF"/>
      <w:sz w:val="16"/>
      <w:szCs w:val="16"/>
    </w:rPr>
  </w:style>
  <w:style w:type="paragraph" w:styleId="Corpodetexto2">
    <w:name w:val="Corpo de texto 2"/>
    <w:basedOn w:val="Normal"/>
    <w:qFormat/>
    <w:pPr>
      <w:widowControl/>
      <w:autoSpaceDE w:val="true"/>
      <w:jc w:val="left"/>
    </w:pPr>
    <w:rPr>
      <w:rFonts w:ascii="Arial" w:hAnsi="Arial" w:cs="Arial"/>
      <w:strike/>
      <w:color w:val="0000FF"/>
      <w:sz w:val="24"/>
    </w:rPr>
  </w:style>
  <w:style w:type="paragraph" w:styleId="Textodecomentrio">
    <w:name w:val="Texto de comentário"/>
    <w:basedOn w:val="Normal"/>
    <w:qFormat/>
    <w:pPr>
      <w:widowControl/>
      <w:autoSpaceDE w:val="true"/>
      <w:jc w:val="left"/>
    </w:pPr>
    <w:rPr>
      <w:strike/>
      <w:color w:val="0000FF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8828" w:leader="dot"/>
      </w:tabs>
      <w:autoSpaceDE w:val="true"/>
      <w:jc w:val="left"/>
    </w:pPr>
    <w:rPr>
      <w:rFonts w:ascii="Arial" w:hAnsi="Arial" w:cs="Arial"/>
      <w:b/>
      <w:color w:val="000000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autoSpaceDE w:val="true"/>
      <w:ind w:left="720" w:hanging="0"/>
      <w:jc w:val="left"/>
    </w:pPr>
    <w:rPr>
      <w:color w:val="000000"/>
      <w:sz w:val="24"/>
      <w:szCs w:val="24"/>
    </w:rPr>
  </w:style>
  <w:style w:type="paragraph" w:styleId="Contents5">
    <w:name w:val="TOC 5"/>
    <w:basedOn w:val="Normal"/>
    <w:next w:val="Normal"/>
    <w:pPr>
      <w:widowControl/>
      <w:autoSpaceDE w:val="true"/>
      <w:ind w:left="960" w:hanging="0"/>
      <w:jc w:val="left"/>
    </w:pPr>
    <w:rPr>
      <w:color w:val="000000"/>
      <w:sz w:val="24"/>
      <w:szCs w:val="24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  <w:jc w:val="left"/>
    </w:pPr>
    <w:rPr>
      <w:color w:val="000000"/>
      <w:sz w:val="24"/>
      <w:szCs w:val="24"/>
    </w:rPr>
  </w:style>
  <w:style w:type="paragraph" w:styleId="Contents7">
    <w:name w:val="TOC 7"/>
    <w:basedOn w:val="Normal"/>
    <w:next w:val="Normal"/>
    <w:pPr>
      <w:widowControl/>
      <w:autoSpaceDE w:val="true"/>
      <w:ind w:left="1440" w:hanging="0"/>
      <w:jc w:val="left"/>
    </w:pPr>
    <w:rPr>
      <w:color w:val="000000"/>
      <w:sz w:val="24"/>
      <w:szCs w:val="24"/>
    </w:rPr>
  </w:style>
  <w:style w:type="paragraph" w:styleId="Contents8">
    <w:name w:val="TOC 8"/>
    <w:basedOn w:val="Normal"/>
    <w:next w:val="Normal"/>
    <w:pPr>
      <w:widowControl/>
      <w:autoSpaceDE w:val="true"/>
      <w:ind w:left="1680" w:hanging="0"/>
      <w:jc w:val="left"/>
    </w:pPr>
    <w:rPr>
      <w:color w:val="000000"/>
      <w:sz w:val="24"/>
      <w:szCs w:val="24"/>
    </w:rPr>
  </w:style>
  <w:style w:type="paragraph" w:styleId="Contents9">
    <w:name w:val="TOC 9"/>
    <w:basedOn w:val="Normal"/>
    <w:next w:val="Normal"/>
    <w:pPr>
      <w:widowControl/>
      <w:autoSpaceDE w:val="true"/>
      <w:ind w:left="1920" w:hanging="0"/>
      <w:jc w:val="left"/>
    </w:pPr>
    <w:rPr>
      <w:color w:val="000000"/>
      <w:sz w:val="24"/>
      <w:szCs w:val="24"/>
    </w:rPr>
  </w:style>
  <w:style w:type="paragraph" w:styleId="Msonospacing">
    <w:name w:val="msonospacing"/>
    <w:basedOn w:val="Normal"/>
    <w:qFormat/>
    <w:pPr>
      <w:widowControl/>
      <w:autoSpaceDE w:val="true"/>
      <w:jc w:val="left"/>
    </w:pPr>
    <w:rPr>
      <w:rFonts w:ascii="Calibri" w:hAnsi="Calibri" w:cs="Calibri"/>
      <w:color w:val="000000"/>
      <w:sz w:val="22"/>
      <w:szCs w:val="22"/>
    </w:rPr>
  </w:style>
  <w:style w:type="paragraph" w:styleId="TextosemFormatao">
    <w:name w:val="Texto sem Formatação"/>
    <w:basedOn w:val="Normal"/>
    <w:qFormat/>
    <w:pPr>
      <w:widowControl/>
      <w:autoSpaceDE w:val="true"/>
      <w:jc w:val="left"/>
    </w:pPr>
    <w:rPr>
      <w:rFonts w:ascii="Consolas" w:hAnsi="Consolas" w:eastAsia="Calibri" w:cs="Consolas"/>
      <w:color w:val="000000"/>
      <w:sz w:val="21"/>
      <w:szCs w:val="21"/>
      <w:lang w:val="en-US" w:eastAsia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9:03:00Z</dcterms:created>
  <dc:creator>brunazanardi</dc:creator>
  <dc:description/>
  <cp:keywords/>
  <dc:language>en-US</dc:language>
  <cp:lastModifiedBy>Bruno Rodrigues Niemeyer</cp:lastModifiedBy>
  <cp:lastPrinted>2019-08-30T10:39:00Z</cp:lastPrinted>
  <dcterms:modified xsi:type="dcterms:W3CDTF">2023-01-16T20:34:00Z</dcterms:modified>
  <cp:revision>14</cp:revision>
  <dc:subject/>
  <dc:title>Questionário Due Diligence - Seçã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as do Documento">
    <vt:lpwstr>10;#Questionários</vt:lpwstr>
  </property>
  <property fmtid="{D5CDD505-2E9C-101B-9397-08002B2CF9AE}" pid="3" name="DocumentoData">
    <vt:lpwstr>2012-06-19T10:50:00Z</vt:lpwstr>
  </property>
  <property fmtid="{D5CDD505-2E9C-101B-9397-08002B2CF9AE}" pid="4" name="DocumentoImagemDestaque">
    <vt:lpwstr/>
  </property>
  <property fmtid="{D5CDD505-2E9C-101B-9397-08002B2CF9AE}" pid="5" name="OrdemDocumento">
    <vt:lpwstr>0</vt:lpwstr>
  </property>
  <property fmtid="{D5CDD505-2E9C-101B-9397-08002B2CF9AE}" pid="6" name="RoutingRuleDescription">
    <vt:lpwstr/>
  </property>
</Properties>
</file>